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03 лютого 2026 року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Луцьк                                                    № 66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ліцензування господарської діяльності у сферах централізованого водопостачання, централізованого водовідведення та теплопостача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24" w:leader="none"/>
          <w:tab w:val="left" w:pos="4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правовий режим воєнного стану», у зв’язку з кадровими змінами унести зміни до складу комісії з питань ліцензування господарської діяльності у сферах централізованого водопостачання, централізованого водовідведення та теплопостачання (далі – комісія), затвердженого розпорядженням начальника обласної військової адміністрації від 27 червня 2025 року № 374 «Деякі питання ліцензування господарської діяльності у сферах централізованого водопостачання, централізованого водовідведення та теплопостачання», змінивши назву посади заступника голови комісії з «директор департаменту житлово-комунального господарства та капітального будівництва обласної державної адміністрації» на «заступник директора департаменту житлово-комунального господарства та капітального будівництва обласної державної адміністрації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Тимчасово виконувач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бов’язків начальника                                                                </w:t>
      </w:r>
      <w:r>
        <w:rPr>
          <w:b/>
          <w:bCs/>
          <w:sz w:val="28"/>
          <w:szCs w:val="28"/>
          <w:lang w:val="uk-UA"/>
        </w:rPr>
        <w:t>Роман РОМАНЮ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Цимбалюк Олена (0332) 778 21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01:00Z</dcterms:created>
  <dc:creator>Фоменко</dc:creator>
  <dc:description/>
  <cp:keywords/>
  <dc:language>en-US</dc:language>
  <cp:lastModifiedBy>Пользователь Windows</cp:lastModifiedBy>
  <cp:lastPrinted>2025-01-06T12:42:00Z</cp:lastPrinted>
  <dcterms:modified xsi:type="dcterms:W3CDTF">2026-02-04T08:57:00Z</dcterms:modified>
  <cp:revision>65</cp:revision>
  <dc:subject/>
  <dc:title> </dc:title>
</cp:coreProperties>
</file>