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6"/>
          <w:lang w:val="ru-RU"/>
        </w:rPr>
      </w:pPr>
      <w:r>
        <w:rPr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29 січня 2026 року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Луцьк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№ 5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земельних ділянок державної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ласності у комунальну власність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83, 117, 122 Земельного кодексу України, статей 6, 13, 21 Закону України «Про місцеві державні адміністрації», стат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 24 лютого 2022 року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ів України </w:t>
      </w:r>
      <w:r>
        <w:rPr>
          <w:rStyle w:val="Fontstyle01"/>
          <w:lang w:val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емлеустрій»,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екологічну мережу України», Порядку ведення Державного земельного кадастру, затвердженого постановою Кабінету Міністрів України від 17 жовтня 2012 року № 1051, розглянувши звернення Маневицької </w:t>
      </w:r>
      <w:bookmarkStart w:id="1" w:name="_Hlk219451216"/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, ураховуючи рішення Маневицької селищної ради від 16 жовтня 2025 року № 66/22 «Про надання згоди на прийняття в комунальну власність Маневицької територіальної громади земельних ділянок», розпорядження Волинської обласної військової адміністрації від 10 липня 2025 року № 405 «Про припинення права постійного користування земельною ділянкою», інформацію з Державного земельного кадастру про право власності та речові права на земельні ділянки:</w:t>
        <w:tab/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2" w:name="_Hlk200095325"/>
      <w:r>
        <w:rPr>
          <w:sz w:val="28"/>
          <w:szCs w:val="28"/>
        </w:rPr>
        <w:t xml:space="preserve">Передати </w:t>
      </w:r>
      <w:bookmarkStart w:id="3" w:name="_Hlk210901643"/>
      <w:r>
        <w:rPr>
          <w:sz w:val="28"/>
          <w:szCs w:val="28"/>
        </w:rPr>
        <w:t xml:space="preserve">Маневицькій селищній територіальній громаді </w:t>
      </w:r>
      <w:bookmarkEnd w:id="3"/>
      <w:r>
        <w:rPr>
          <w:sz w:val="28"/>
          <w:szCs w:val="28"/>
        </w:rPr>
        <w:t xml:space="preserve">в комунальну власність земельні ділянки державної власності площею 3,0049 га з кадастровим номером 0723655100:02:001:0192, площею 3,4825 га з кадастровим номером 0723655100:02:001:0194 та площею 1,7550 га з кадастровим номером 0723655100:02:001:0193 із </w:t>
      </w:r>
      <w:r>
        <w:rPr>
          <w:sz w:val="28"/>
          <w:szCs w:val="28"/>
          <w:shd w:fill="FFFFFF" w:val="clear"/>
        </w:rPr>
        <w:t xml:space="preserve">земель промисловості, транспорту, електронних комунікацій, енергетики, оборони та іншого призначення </w:t>
      </w:r>
      <w:r>
        <w:rPr>
          <w:sz w:val="28"/>
          <w:szCs w:val="28"/>
          <w:lang w:eastAsia="uk-UA"/>
        </w:rPr>
        <w:t>для розміщення та експлуатації основних, підсобних і допоміжних будівель та споруд підприємствами, що пов’язані з користуванням надрами</w:t>
      </w:r>
      <w:r>
        <w:rPr>
          <w:sz w:val="28"/>
          <w:szCs w:val="28"/>
          <w:shd w:fill="FFFFFF" w:val="clear"/>
        </w:rPr>
        <w:t xml:space="preserve"> [КВЦПЗ 11.01], </w:t>
      </w:r>
      <w:r>
        <w:rPr>
          <w:sz w:val="28"/>
          <w:szCs w:val="28"/>
        </w:rPr>
        <w:t>розташованих за межами населених пунктів Маневицької селищної територіальної громади Камінь-Каширського району Волинської області, без зміни їх меж та цільового призна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4" w:name="_Hlk200096366"/>
      <w:r>
        <w:rPr>
          <w:sz w:val="28"/>
          <w:szCs w:val="28"/>
        </w:rPr>
        <w:t>Уповноважити департамент агропромислового розвитку Волинської обласної державної адміністрації від імені Волинської обласної державної (військової) адміністрації підписати акт прийняття-передання земельних ділянок державної власності у комунальну власність Маневицької селищ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Маневицькій селищній раді здійснити прийняття вказаних у пункті 1 цього розпорядження земельних ділянок державної власності у комунальну власність за актом прийняття-передання та зареєструвати право комунальної власності в Державному реєстрі речових прав на нерухоме май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часово виконува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в’язків начальника                                                                </w:t>
      </w:r>
      <w:r>
        <w:rPr>
          <w:b/>
          <w:sz w:val="28"/>
          <w:szCs w:val="28"/>
        </w:rPr>
        <w:t>Роман РОМАНЮК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10"/>
          <w:szCs w:val="28"/>
          <w:lang w:val="ru-RU"/>
        </w:rPr>
      </w:pPr>
      <w:r>
        <w:rPr>
          <w:sz w:val="10"/>
          <w:szCs w:val="28"/>
          <w:lang w:val="ru-RU"/>
        </w:rPr>
      </w:r>
    </w:p>
    <w:p>
      <w:pPr>
        <w:pStyle w:val="Normal"/>
        <w:ind w:firstLine="567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асовська Ірина( 0332) 739 065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character" w:styleId="Docdata">
    <w:name w:val="docdata"/>
    <w:basedOn w:val="Style7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16:00Z</dcterms:created>
  <dc:creator>Denis_VS</dc:creator>
  <dc:description/>
  <cp:keywords/>
  <dc:language>en-US</dc:language>
  <cp:lastModifiedBy>Пользователь Windows</cp:lastModifiedBy>
  <cp:lastPrinted>2025-04-03T16:51:00Z</cp:lastPrinted>
  <dcterms:modified xsi:type="dcterms:W3CDTF">2026-01-29T07:51:00Z</dcterms:modified>
  <cp:revision>153</cp:revision>
  <dc:subject/>
  <dc:title>від</dc:title>
</cp:coreProperties>
</file>