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firstLine="4253"/>
        <w:textAlignment w:val="baseline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430530" cy="6115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69" t="-1314" r="-1869" b="-1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5" w:leader="none"/>
        </w:tabs>
        <w:overflowPunct w:val="false"/>
        <w:autoSpaceDE w:val="false"/>
        <w:ind w:firstLine="4536"/>
        <w:textAlignment w:val="baseline"/>
        <w:rPr>
          <w:b/>
          <w:b/>
          <w:bCs/>
          <w:sz w:val="14"/>
          <w:szCs w:val="14"/>
          <w:lang w:val="ru-RU" w:eastAsia="en-US"/>
        </w:rPr>
      </w:pPr>
      <w:r>
        <w:rPr>
          <w:b/>
          <w:bCs/>
          <w:sz w:val="14"/>
          <w:szCs w:val="14"/>
          <w:lang w:val="ru-RU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РОЗПОРЯДЖЕННЯ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ід 26 лютого 20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року                      Луцьк                                                  № 115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регіонального плану заходів з проведенн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інформаційної кампанії щодо об’єднання малих сільськогосподарських агровиробників у кооперативи та інші об’єднанн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ів України «Про місцеві державні адміністрації», «Про правовий режим воєнного стану», розпорядження Кабінету Міністрів України від 15 листопада 2024 року № 1163-р «Про</w:t>
      </w:r>
      <w:r>
        <w:rPr>
          <w:b/>
          <w:bCs/>
          <w:sz w:val="32"/>
          <w:szCs w:val="32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схвалення Стратегії розвитку сільського господарства та сільських територій в Україні на період до 2030 року та затвердження операційного плану заходів з її реалізації у 2025-2027 рока</w:t>
      </w:r>
      <w:r>
        <w:rPr>
          <w:sz w:val="28"/>
          <w:szCs w:val="28"/>
        </w:rPr>
        <w:t>х» і з метою реалізації державної аграрної політики та розвитку сільських територій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1. Затвердити регіональний план заходів з проведення інформаційної кампанії щодо об’єднання малих сільськогосподарських агровиробників у кооперативи та інші об’єднання (далі – план заходів), що додається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2. ЗОБОВ’ЯЗУЮ департамент агропромислового розвитку обласної державної адміністрації (Юрій Юрченко), районні державні (військові) адміністрації, РЕКОМЕНДУЮ виконавчим органам сільських, селищних, міських рад забезпечити виконання плану заходів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Департаментові агропромислового розвитку обласної державної адміністрації (Юрій Юрченко) інформацію про виконання плану заходів подати Міністерству економіки, довкілля та сільського господарства у визначені строки.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 w:val="false"/>
        <w:jc w:val="both"/>
        <w:rPr/>
      </w:pPr>
      <w:r>
        <w:rPr>
          <w:sz w:val="28"/>
          <w:szCs w:val="28"/>
        </w:rPr>
        <w:t>4. 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имчасово виконувач 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обов’язків начальника </w:t>
        <w:tab/>
        <w:tab/>
        <w:tab/>
        <w:tab/>
        <w:tab/>
        <w:tab/>
        <w:tab/>
      </w:r>
      <w:r>
        <w:rPr>
          <w:b/>
          <w:sz w:val="28"/>
          <w:szCs w:val="28"/>
        </w:rPr>
        <w:t>Роман РОМАНЮ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Юрченко Юрій 249 996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11">
    <w:name w:val="Заголовок №1_"/>
    <w:qFormat/>
    <w:rPr>
      <w:rFonts w:eastAsia="Times New Roman" w:cs="Times New Roman"/>
      <w:b/>
      <w:bCs/>
      <w:spacing w:val="32"/>
      <w:sz w:val="85"/>
      <w:szCs w:val="85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1320" w:after="1320"/>
      <w:jc w:val="center"/>
      <w:outlineLvl w:val="0"/>
    </w:pPr>
    <w:rPr>
      <w:b/>
      <w:bCs/>
      <w:spacing w:val="32"/>
      <w:sz w:val="85"/>
      <w:szCs w:val="85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01">
    <w:name w:val="Основной текст (10)1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100"/>
    </w:pPr>
    <w:rPr/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0T08:01:00Z</dcterms:created>
  <dc:creator>Люда</dc:creator>
  <dc:description/>
  <cp:keywords/>
  <dc:language>en-US</dc:language>
  <cp:lastModifiedBy>Пользователь Windows</cp:lastModifiedBy>
  <cp:lastPrinted>2026-02-24T11:41:00Z</cp:lastPrinted>
  <dcterms:modified xsi:type="dcterms:W3CDTF">2026-02-26T09:28:00Z</dcterms:modified>
  <cp:revision>19</cp:revision>
  <dc:subject/>
  <dc:title>ПРОЕКТ</dc:title>
</cp:coreProperties>
</file>