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/>
      </w:pPr>
      <w:r>
        <w:rPr>
          <w:rStyle w:val="Style17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/>
      </w:pPr>
      <w:r>
        <w:rPr>
          <w:rStyle w:val="Style17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12"/>
          <w:szCs w:val="12"/>
        </w:rPr>
      </w:pPr>
      <w:r>
        <w:rPr/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31.01.2025 № 94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І ПОКАЗН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іонального замовлення на підготовку фахівців та робітничих кадрів </w:t>
        <w:br/>
        <w:t>у закладах професійної (професійно-технічної) освіти області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25"/>
        <w:gridCol w:w="1046"/>
        <w:gridCol w:w="7317"/>
        <w:gridCol w:w="1276"/>
        <w:gridCol w:w="1380"/>
        <w:gridCol w:w="1583"/>
      </w:tblGrid>
      <w:tr>
        <w:trPr>
          <w:trHeight w:val="6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професійної (професійно-технічної) освіти</w:t>
            </w:r>
          </w:p>
        </w:tc>
        <w:tc>
          <w:tcPr>
            <w:tcW w:w="8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фесії / спеціальност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ік)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ні показники регіонального замовлення (осіб)</w:t>
            </w:r>
          </w:p>
        </w:tc>
      </w:tr>
      <w:tr>
        <w:trPr>
          <w:trHeight w:val="20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рік</w:t>
            </w:r>
          </w:p>
        </w:tc>
      </w:tr>
      <w:tr>
        <w:trPr>
          <w:trHeight w:val="20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8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клади професійної (професійно-технічної) освіти, що фінансую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 обласного бюджету</w:t>
            </w:r>
          </w:p>
        </w:tc>
      </w:tr>
      <w:tr>
        <w:trPr>
          <w:trHeight w:val="281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унальний заклад професійної освіти «Нововолинський центр професійної освіти» Волинської обласної рад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майстер ресторанного обслугов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8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пек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ний навчальний заклад «Ковельський центр професійно-технічної освіт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ка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ик санітарно-технічних систем і устаткування,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юсар з ремонту колісних транспортних засобів; електрозварник ручного зварю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9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онтер з ремонту та обслуговування електро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 з монтажу та обслуговування систем відновлювальної енергетики; електромонтер з ремонту і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іковець з реєстрації бухгалтерських да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з комплексного обслуговування й ремонту будинк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на автоматичних та напівавтоматичних лініях у деревообробленн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ь продовольчих товарів; продавець непродовольчих товар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8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497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лодоовочів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9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4</w:t>
            </w:r>
          </w:p>
        </w:tc>
      </w:tr>
      <w:tr>
        <w:trPr>
          <w:trHeight w:val="1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ківський центр професійної освіти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я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; тракторист;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іст крана автомобільного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-ремонт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газозвар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5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мльський професійний ліц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оляр будівель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вижів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монтер з ремонту та обслуговування електроустаткування; водій автотранспортних засобів (категорії «С»);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лектрогазозварник; водій автотранспортних засобів (категорії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я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ракторист-машиніст сільськогосподарського виробництва (категорія «А1»);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одій автотранспортних засобів (категорії «В» і «С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3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чинський професійний ліц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штукатур; му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68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«А1», «А2», «В1»); слюсар з ремонту сільськогосподарських машин та устаткування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тник деревообробних верстатів; столяр будіве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о-технічне училище № 27                                м. Берестечк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3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32" w:hRule="atLeas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 «А1»); водій автотранспортних засобів (категорія «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8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ійно-технічне училище № 22 смт Луків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С1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19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«А1»); водій автотранспортних засобів (категорія «С»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ракторист-машиніст сільськогосподарського виробництва (категорія «А»); водій автотранспортних засобів (категорія «С1»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ітник фермерського госпо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водій автотранспортних засобів (категорії «В» і «С1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0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13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окремлений структурний підрозділ «Любешівський  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муляр; штукатур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; штукату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; кондит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ї «А1», «А2», «В1»); слюсар з ремонту сільськогосподарських машин та устаткування; водій автотранспортних засобів (категорії «В» і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ракторист-машиніст сільськогосподарського виробництва (категорія «А1»); водій автотранспортних засобів (категорія «С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11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  <w:tr>
        <w:trPr>
          <w:trHeight w:val="26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2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38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>Володимир-Волинський центр професійної освіт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Технології легкої промисловост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ний професійно-технічний навчальний заклад «Камінь-Каширс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обласного бюдже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6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0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лади професійної (професійно-технічної) освіти, що фінансуються з бюджету м. Луцька</w:t>
            </w:r>
          </w:p>
        </w:tc>
      </w:tr>
      <w:tr>
        <w:trPr>
          <w:trHeight w:val="258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инна професійна підготовка робітничих кадрів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цький центр професійно-техніч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закрій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кар (перукар-модельєр); манікюр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 (фоторобо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; столяр будівель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; лицювальник-плиточник; маля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ник систем утеплення будів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яр; лицювальн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лектромонтажник з освітлення та освітлювальних мереж; електромонтажник силових мереж та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сантехні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я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деревообробних верстат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ні ремесла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писец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обник художніх виробів з дере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ник художніх виробів з керамі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ець художньо-оформлювальних робі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татник широкого профі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статник широкого профілю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юсар з механоскладальних робі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маля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итер; куха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; кух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</w:t>
            </w:r>
          </w:p>
        </w:tc>
      </w:tr>
      <w:tr>
        <w:trPr>
          <w:trHeight w:val="1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окремлений структурний підрозділ «Волинський фаховий коледж Національного університету харчових технологій»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 з організації туризму; адміністра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з обробки інформації та програмного забезпеч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механік з ремонту і обслуговування лічильно-обчислювальних ма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електрик з ремонту електро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ант; барм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3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; кондит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1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1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окремлений структурний підрозділ «Технічний фаховий коледж Луцького національного технічного університету»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 з ремонту колісних транспортних засобів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-ремонтник; електрозварник ручного зварю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юсар з ремонту та обслуговування систем вентиляції та кондиці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зварник ручного зварю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ець; вишиваль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-квітник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ервинна професійна підготовка робітничих кад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1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</w:tc>
      </w:tr>
      <w:tr>
        <w:trPr>
          <w:trHeight w:val="236" w:hRule="atLeast"/>
        </w:trPr>
        <w:tc>
          <w:tcPr>
            <w:tcW w:w="158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603" w:hRule="atLeast"/>
        </w:trPr>
        <w:tc>
          <w:tcPr>
            <w:tcW w:w="6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жавний професійно-технічний навчальний заклад  «Луцьке вище професійне училище будівництва та архітектури»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Будівництво та цивільна інженер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Лісове господар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7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ього підготовка фахових молодших бакалавр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ЬОГО по закладах професійної (професійно-технічної) освіти, що фінансуються з бюджету м. Луць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27</w:t>
            </w:r>
          </w:p>
        </w:tc>
      </w:tr>
      <w:tr>
        <w:trPr>
          <w:trHeight w:val="236" w:hRule="atLeast"/>
        </w:trPr>
        <w:tc>
          <w:tcPr>
            <w:tcW w:w="12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290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597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прогнозних показників регіонального замовлення у закладах професійної (професійно-технічної) освіти</w:t>
    </w:r>
  </w:p>
  <w:tbl>
    <w:tblPr>
      <w:tblW w:w="1588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552"/>
      <w:gridCol w:w="8363"/>
      <w:gridCol w:w="1276"/>
      <w:gridCol w:w="1378"/>
      <w:gridCol w:w="1602"/>
    </w:tblGrid>
    <w:tr>
      <w:trPr>
        <w:trHeight w:val="24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08" w:hanging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8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37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37:00Z</dcterms:created>
  <dc:creator>Федорович</dc:creator>
  <dc:description/>
  <cp:keywords/>
  <dc:language>en-US</dc:language>
  <cp:lastModifiedBy>User</cp:lastModifiedBy>
  <cp:lastPrinted>2025-01-21T11:53:00Z</cp:lastPrinted>
  <dcterms:modified xsi:type="dcterms:W3CDTF">2025-02-04T07:56:00Z</dcterms:modified>
  <cp:revision>28</cp:revision>
  <dc:subject/>
  <dc:title>Проєкт</dc:title>
</cp:coreProperties>
</file>