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3053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4"/>
          <w:szCs w:val="14"/>
          <w:lang w:val="uk-UA"/>
        </w:rPr>
      </w:pPr>
      <w:r>
        <w:rPr>
          <w:b/>
          <w:bCs/>
          <w:spacing w:val="8"/>
          <w:sz w:val="14"/>
          <w:szCs w:val="1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2 листопада 2025 року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Луцьк     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                 № 63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формування матеріальних резервів  для запобіг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никненню надзвичайних ситуацій, ліквідації ї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лідків та надання термінової допомоги постраждали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го матеріального резерву Волинської області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"/>
        <w:jc w:val="both"/>
        <w:rPr/>
      </w:pPr>
      <w:r>
        <w:rPr/>
        <w:t xml:space="preserve">Відповідно до статті 98 Кодексу цивільного захисту України, статей 2, 6, 33, 35, 39 Закону України «Про місцеві державні адміністрації», постанови Кабінету Міністрів України від 30 вересня 2015 року № 775 «Про затвердження Порядку створення та використання матеріальних резервів для запобігання і ліквідації наслідків надзвичайних ситуацій», Положення про управління з питань цивільного захисту Волинської обласної державної адміністрації, затвердженого розпорядженням голови обласної державної адміністрації від 05 лютого 2018 року № 76, з метою організації належної роботи щодо створення та використання матеріальних резервів, здійснення контролю за їх наявністю: </w:t>
      </w:r>
    </w:p>
    <w:p>
      <w:pPr>
        <w:pStyle w:val="Heading"/>
        <w:ind w:firstLine="567"/>
        <w:jc w:val="both"/>
        <w:rPr/>
      </w:pPr>
      <w:r>
        <w:rPr/>
      </w:r>
    </w:p>
    <w:p>
      <w:pPr>
        <w:pStyle w:val="TextBody"/>
        <w:ind w:firstLine="567"/>
        <w:rPr/>
      </w:pPr>
      <w:r>
        <w:rPr>
          <w:sz w:val="28"/>
          <w:szCs w:val="28"/>
        </w:rPr>
        <w:t>1. Затвердити, що додаються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Номенклатуру та обсяги матеріальних резервів для запобігання  виникненню надзвичайних ситуацій і ліквідації  їх наслідків та надання термінової допомоги постраждалим регіонального матеріального резерву Волинської області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рядок створення та використання матеріальних резервів для запобігання і ліквідації наслідків надзвичайних ситуацій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2. Визначити місця розміщення регіонального матеріального резерву</w:t>
      </w:r>
      <w:r>
        <w:rPr>
          <w:sz w:val="28"/>
          <w:szCs w:val="28"/>
          <w:lang w:val="uk-UA"/>
        </w:rPr>
        <w:t xml:space="preserve"> Волинської області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нафтопродукти – в управлінні з питань цивільного захисту Волинської обласної державної адміністрації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інші наявні матеріали – на складі майна цивільного захисту в селищі Торчин Луцького району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ОБОВ’ЯЗУЮ районні військові адміністрації, РЕКОМЕНДУЮ сільським, селищним, міським головам територіальних громад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продовж другого півріччя 2025 року розробити та затвердити </w:t>
      </w:r>
      <w:bookmarkStart w:id="1" w:name="_Hlk169850518"/>
      <w:r>
        <w:rPr>
          <w:sz w:val="28"/>
          <w:szCs w:val="28"/>
        </w:rPr>
        <w:t>номенклатури та обсяги матеріальних резервів для запобігання виникненню надзвичайних ситуацій і ліквідації їх наслідків місцевих матеріальних резервів Волинської області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bookmarkEnd w:id="1"/>
      <w:r>
        <w:rPr>
          <w:sz w:val="28"/>
          <w:szCs w:val="28"/>
          <w:lang w:val="uk-UA"/>
        </w:rPr>
        <w:t>продовжити відповідну роботу зі створення та накопичення місцевих матеріальних резерві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щокварталу до 20 числа останнього місяця кварталу подавати управлінню з питань цивільного захисту обласної державної адміністрації звіт про стан накопичення, зберігання та використання матеріальних резерві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 ЗОБОВ’ЯЗУЮ управління з питань цивільного захисту обласної державної адміністрації (Павло Свадовський) здійснювати організаційно-методичне керівництво, координацію та постійний моніторинг за створенням матеріальних резервів Волинської області у районах та територіальних громадах, підприємствах, установах та організаціях. </w:t>
      </w:r>
    </w:p>
    <w:p>
      <w:pPr>
        <w:pStyle w:val="Heading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5. Визнати такими, що втратили чинність, розпорядження голови обласної державної адміністрації від 12 березня 2016 року №</w:t>
      </w:r>
      <w:r>
        <w:rPr/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04 «Про формування регіонального матеріального резерву для запобігання й ліквідації наслідків надзвичайних ситуацій» та розпорядження начальника обласної військової адміністрації від 26 червня 2024 року № 284 «Про внесення змін до Номенклатури матеріальних засобів регіонального матеріального резерву для запобігання і ліквідації наслідків надзвичайних ситуацій в області»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Heading"/>
        <w:ind w:firstLine="567"/>
        <w:jc w:val="both"/>
        <w:rPr/>
      </w:pPr>
      <w:r>
        <w:rPr/>
        <w:t>6. </w:t>
      </w:r>
      <w:r>
        <w:rPr>
          <w:color w:val="0D0D0D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Іван РУДНИЦ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Свадовський Павло 741 090</w:t>
      </w:r>
    </w:p>
    <w:p>
      <w:pPr>
        <w:pStyle w:val="Normal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азва Знак"/>
    <w:qFormat/>
    <w:rPr>
      <w:sz w:val="28"/>
      <w:szCs w:val="28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20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3:00Z</dcterms:created>
  <dc:creator>Фоменко</dc:creator>
  <dc:description/>
  <cp:keywords/>
  <dc:language>en-US</dc:language>
  <cp:lastModifiedBy>Пользователь Windows</cp:lastModifiedBy>
  <cp:lastPrinted>2022-05-30T08:39:00Z</cp:lastPrinted>
  <dcterms:modified xsi:type="dcterms:W3CDTF">2025-11-14T14:19:00Z</dcterms:modified>
  <cp:revision>73</cp:revision>
  <dc:subject/>
  <dc:title> </dc:title>
</cp:coreProperties>
</file>