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жовтня 2025 року                       Луцьк                                                 № 59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Деякі питання управління публічними інвестиція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olor w:val="000000"/>
          <w:szCs w:val="28"/>
        </w:rPr>
        <w:t xml:space="preserve">в обласній державній адміністрації щодо здійснення оцінки </w:t>
      </w:r>
      <w:r>
        <w:rPr>
          <w:szCs w:val="28"/>
        </w:rPr>
        <w:t xml:space="preserve">проєкт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та програм </w:t>
      </w:r>
      <w:r>
        <w:rPr>
          <w:color w:val="000000"/>
          <w:szCs w:val="28"/>
        </w:rPr>
        <w:t>і формування єдиного проєктного портфеля регіону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8"/>
        </w:rPr>
      </w:pPr>
      <w:r>
        <w:rPr>
          <w:szCs w:val="28"/>
          <w:lang w:eastAsia="uk-UA"/>
        </w:rPr>
        <w:t>Відповідно до з</w:t>
      </w:r>
      <w:r>
        <w:rPr>
          <w:szCs w:val="28"/>
        </w:rPr>
        <w:t>аконів України «Про місцеві державні адміністрації», «Про правовий режим воєнного стану»,</w:t>
      </w:r>
      <w:r>
        <w:rPr>
          <w:szCs w:val="28"/>
          <w:lang w:eastAsia="uk-UA"/>
        </w:rPr>
        <w:t xml:space="preserve"> </w:t>
      </w:r>
      <w:r>
        <w:rPr>
          <w:szCs w:val="28"/>
        </w:rPr>
        <w:t xml:space="preserve">постанов Кабінету Міністрів України від 28 лютого 2025 року № 527 «Деякі питання управління публічними інвестиціями» (у редакції постанови Кабінету Міністрів України від 26 серпня 2025 р. № 1049) (далі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останова № 527), від 28 лютого 2025 року № 294 «Про затвердження Порядку розроблення та моніторингу реалізації середньострокового плану пріоритетних публічних інвестицій держави», від 28 лютого 2025 року № 232 «Деякі питання розподілу публічних інвестицій» (зі змінами), керуючись Законом України «Про внесення змін до Бюджетного кодексу України щодо актуалізації та удосконалення деяких положень» та іншими нормативно-правовими актами, з метою забезпечення ефективного, прозорого та підзвітного управління публічними інвестиціями, стратегічного планування та реалізації проєктів розвитку Волинської області:</w:t>
      </w:r>
    </w:p>
    <w:p>
      <w:pPr>
        <w:pStyle w:val="TextBodyIndent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>
          <w:szCs w:val="28"/>
        </w:rPr>
      </w:pPr>
      <w:r>
        <w:rPr>
          <w:szCs w:val="28"/>
        </w:rPr>
        <w:t>Визначити відповідальними за здійснення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szCs w:val="28"/>
        </w:rPr>
        <w:t>галузевої (секторальної) оцінки проєктів та програм в окремих галузях (секторах) публічного інвестування у Волинській області структурні підрозділи обласної державної адміністрації згідно з додатком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szCs w:val="28"/>
        </w:rPr>
        <w:t>експертної оцінки проєктів та програм департамент економіки, інвестиційної діяльності та регіональної політики, департамент фінансів та управління екології та природних ресурсів обласної державної адміністрації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>
          <w:szCs w:val="28"/>
        </w:rPr>
      </w:pPr>
      <w:r>
        <w:rPr>
          <w:szCs w:val="28"/>
        </w:rPr>
        <w:t xml:space="preserve">Відповідальним структурним підрозділам обласної державної адміністрації за здійснення галузевої (секторальної) оцінки проєктів та програм в окремих галузях (секторах) публічного інвестування у Волинській області та експертної оцінки проєктів та програм: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szCs w:val="28"/>
        </w:rPr>
        <w:t>визначити відповідальних осіб за здійснення відповідної оцінки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szCs w:val="28"/>
        </w:rPr>
        <w:t xml:space="preserve">забезпечити належні заходи для розмежування функцій і повноважень з ініціювання / підготовки та оцінки проєктів та програм з метою запобігання потенційному конфлікту інтересів. </w:t>
      </w:r>
      <w:bookmarkStart w:id="1" w:name="962"/>
      <w:bookmarkEnd w:id="1"/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120"/>
        <w:ind w:left="0" w:firstLine="567"/>
        <w:jc w:val="both"/>
        <w:rPr/>
      </w:pPr>
      <w:r>
        <w:rPr>
          <w:szCs w:val="28"/>
        </w:rPr>
        <w:t>ЗОБОВ’ЯЗУЮ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szCs w:val="28"/>
        </w:rPr>
        <w:t xml:space="preserve">1) відповідальні структурні підрозділи обласної державної адміністрації за здійснення: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галузевої (секторальної) оцінки проєктів та програм в окремих галузях (секторах) публічного інвестування не рідше ніж один раз на квартал проводити галузеву (секторальну) оцінку проєктів та програм</w:t>
      </w:r>
      <w:bookmarkStart w:id="2" w:name="963"/>
      <w:bookmarkEnd w:id="2"/>
      <w:r>
        <w:rPr>
          <w:szCs w:val="28"/>
        </w:rPr>
        <w:t xml:space="preserve"> відповідно до постанови № 527;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експертної оцінки проєктів та програм проводити експертну оцінку проєктів та програм відповідно до Порядку оцінки публічних інвестиційних проектів та програм публічних інвестицій</w:t>
      </w:r>
      <w:bookmarkStart w:id="3" w:name="934"/>
      <w:bookmarkEnd w:id="3"/>
      <w:r>
        <w:rPr>
          <w:szCs w:val="28"/>
        </w:rPr>
        <w:t>, затвердженого постановою № 527;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2) департамент економіки, інвестиційної діяльності та регіональної політики обласної державної адміністрації (Вероніка Бальбуза)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забезпечити формування проєкту єдиного проєктного портфеля регіону відповідно до Порядку формування єдиного проектного портфеля публічних інвестицій держави (регіону, територіальної громади) і галузевого (секторального) проектного портфеля держави (регіону, територіальної громади), затвердженого постановою № 527, та подання його на схвалення до Регіональної інвестиційної ради Волинської області;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szCs w:val="28"/>
        </w:rPr>
        <w:t>протягом п’яти календарних днів з дня схвалення Регіональною інвестиційною радою Волинської області єдиного проєктного портфеля публічних інвестицій регіону забезпечити його внесення до Єдиної інформаційної системи та оприлюднення на офіційному вебсайті обласної державної адміністрації і на Єдиному державному вебпорталі відкритих даних.</w:t>
      </w:r>
    </w:p>
    <w:p>
      <w:pPr>
        <w:pStyle w:val="TextBodyInden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Іван РУДНИ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Козак Лариса 778 236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9" w:leader="none"/>
        <w:tab w:val="left" w:pos="7585" w:leader="none"/>
        <w:tab w:val="right" w:pos="830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8"/>
      <w:szCs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Верхній колонтитул Знак"/>
    <w:qFormat/>
    <w:rPr>
      <w:sz w:val="28"/>
      <w:szCs w:val="24"/>
    </w:rPr>
  </w:style>
  <w:style w:type="character" w:styleId="Style16">
    <w:name w:val="Основний текст з відступом Знак"/>
    <w:qFormat/>
    <w:rPr>
      <w:sz w:val="28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30" w:after="15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07:00Z</dcterms:created>
  <dc:creator>*</dc:creator>
  <dc:description/>
  <cp:keywords/>
  <dc:language>en-US</dc:language>
  <cp:lastModifiedBy>Пользователь Windows</cp:lastModifiedBy>
  <cp:lastPrinted>2025-10-27T16:50:00Z</cp:lastPrinted>
  <dcterms:modified xsi:type="dcterms:W3CDTF">2025-10-27T14:51:00Z</dcterms:modified>
  <cp:revision>69</cp:revision>
  <dc:subject/>
  <dc:title>Про підготовку господарства до роботи</dc:title>
</cp:coreProperties>
</file>