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начальник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військової адміністрації</w:t>
      </w:r>
      <w:r>
        <w:rPr>
          <w:lang w:val="uk-UA"/>
        </w:rPr>
        <w:tab/>
        <w:tab/>
        <w:tab/>
      </w:r>
      <w:r>
        <w:rPr>
          <w:sz w:val="28"/>
          <w:lang w:val="uk-UA"/>
        </w:rPr>
        <w:t xml:space="preserve"> </w:t>
        <w:tab/>
        <w:tab/>
        <w:tab/>
        <w:tab/>
        <w:tab/>
        <w:t>23 січня 2025 року № 58</w:t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0-річчя з’їзду європейських монархів у місті Луц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Співголови </w:t>
      </w:r>
      <w:r>
        <w:rPr>
          <w:sz w:val="28"/>
          <w:szCs w:val="28"/>
          <w:lang w:val="uk-UA"/>
        </w:rPr>
        <w:t>організаційного комітету: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РУДНИЦ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ван Львович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ДОП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ій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Волинської обласн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заступник голови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ШКІТЕ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 w:eastAsia="uk-UA"/>
              </w:rPr>
              <w:t>Тара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ЧУБАР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Ольга Сергі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начальник управління культури, з питань релігій та національностей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sz w:val="28"/>
          <w:lang w:val="uk-UA"/>
        </w:rPr>
        <w:t xml:space="preserve">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БАЛЬБУЗ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ероніка Миколаївн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БАЮ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іктор Геннадійович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овнішніх зносин, залучення інвестицій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Державного історико-культурного заповідника у м. Луцьку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ІРЮЛІ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ідувач Музею історії Луцького брат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ЖАТ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Гео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инського краєзнавчого музе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ХОВИ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Луцького національного технічного університету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Луцької міської ради (за згодою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итрополит МИХАЇ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олинською єпархіє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вославної Церкви Україн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і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ЬО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Волинського національного університету імені Лесі Українк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ИПЛЮ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инського обласного центру фізичного здоров’я населення «Спорт для всіх» (за згодою)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30;&#1089;&#1090;&#1086;&#1088;&#1080;&#1082;&#1086;-&#1082;&#1091;&#1083;&#1100;&#1090;&#1091;&#1088;&#1085;&#1080;&#1081;_&#1079;&#1072;&#1087;&#1086;&#1074;&#1110;&#1076;&#1085;&#1080;&#1082;_&#171;&#1057;&#1090;&#1072;&#1088;&#1080;&#1081;_&#1051;&#1091;&#1094;&#1100;&#1082;&#1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6:13:00Z</dcterms:created>
  <dc:creator>User</dc:creator>
  <dc:description/>
  <cp:keywords/>
  <dc:language>en-US</dc:language>
  <cp:lastModifiedBy>Пользователь Windows</cp:lastModifiedBy>
  <cp:lastPrinted>2025-01-20T11:25:00Z</cp:lastPrinted>
  <dcterms:modified xsi:type="dcterms:W3CDTF">2025-01-23T12:33:00Z</dcterms:modified>
  <cp:revision>13</cp:revision>
  <dc:subject/>
  <dc:title>ЗАТВЕРДЖЕНО</dc:title>
</cp:coreProperties>
</file>