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від 19 вересня 2025 року</w:t>
        <w:tab/>
        <w:t xml:space="preserve">    Луцьк</w:t>
        <w:tab/>
        <w:t xml:space="preserve">   № 5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інформаційного аудиту наборів даних, які підлягають оприлюдненню у формі відкритих даних, у 2025 році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законів України «Про місцеві державні адміністрації» та «Про доступ до публічної інформації»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uk-UA"/>
        </w:rPr>
        <w:t>постанов Кабінету Міністрів України від 21 жовтня 2015 року № 835 «Про затвердження Положення про набори даних, які підлягають оприлюдненню у формі відкритих даних», від 30 листопада 2016 року № 867 «Деякі питання оприлюднення публічної інформації у формі відкритих даних», розпорядження начальника обласної військової адміністрації від 15 травня 2024 року № 193 «Про оприлюднення Волинською обласною державною (військовою) адміністрацією публічної інформації у формі відкритих даних», з метою забезпечення прозорої та підзвітної діяльності обласної державної (військової) адміністрації, реалізації права громадян на доступ до публічної інформації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 Провести </w:t>
      </w:r>
      <w:r>
        <w:rPr>
          <w:sz w:val="28"/>
          <w:szCs w:val="28"/>
        </w:rPr>
        <w:t>інформаційний аудит наборів даних, які підлягають оприлюдненню у формі відкритих даних Волинською обласною державною (військовою) адміністрацією та її структурними підрозділами, у 2025 році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, що додають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графік проведення інформаційного аудиту даних, розпорядником яких є Волинська обласна державна (військова) адміністрація та її структурні підрозділи, у 2025 роц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склад інформаційних аудиторів, уповноважених на проведення інформаційного аудиту наборів даних, які підлягають оприлюдненню у формі відкритих даних Волинською обласною державною (військовою) адміністрацією та її структурними підрозділами, у 2025 році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правлінню інформаційної та внутрішньої політики обласної державної адміністрації (Каріна Мариневич) забезпечити розміщення з 22 вересня 2025 року до 05 жовтня 2025 року на офіційному вебсайті обласної державної адміністрації посилання на консультації з громадськістю шляхом електронного опитування з переліком питань згідно з додатк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ерівникам структурних підрозділів обласної державної адміністрації та її апарату сприяти інформаційним аудиторам у проведенні інформаційного аудит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</w:t>
      </w:r>
      <w:r>
        <w:rPr>
          <w:sz w:val="28"/>
          <w:szCs w:val="28"/>
        </w:rPr>
        <w:t xml:space="preserve"> Відділу </w:t>
      </w:r>
      <w:r>
        <w:rPr>
          <w:rFonts w:eastAsia="Calibri"/>
          <w:sz w:val="28"/>
          <w:szCs w:val="28"/>
        </w:rPr>
        <w:t>цифрового розвитку, цифрових трансформацій і цифровізації обласної державної адміністрації (</w:t>
      </w:r>
      <w:r>
        <w:rPr>
          <w:sz w:val="28"/>
          <w:szCs w:val="28"/>
        </w:rPr>
        <w:t>Віталій Кривчук</w:t>
      </w:r>
      <w:r>
        <w:rPr>
          <w:rFonts w:eastAsia="Calibri"/>
          <w:sz w:val="28"/>
          <w:szCs w:val="28"/>
        </w:rPr>
        <w:t xml:space="preserve">) </w:t>
      </w:r>
      <w:r>
        <w:rPr>
          <w:sz w:val="28"/>
          <w:szCs w:val="28"/>
        </w:rPr>
        <w:t>підготувати узагальнювальний звіт за результатами проведеного аудиту даних, розпорядником яких є Волинська обласна державна (військова) адміністрація та її структурні підрозділи, у 2025 році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Начальник</w:t>
        <w:tab/>
      </w:r>
      <w:r>
        <w:rPr>
          <w:rFonts w:eastAsia="Calibri"/>
          <w:b/>
          <w:bCs/>
          <w:sz w:val="28"/>
          <w:szCs w:val="28"/>
        </w:rPr>
        <w:t>Іван РУДНИЦЬКИЙ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Lines/>
        <w:jc w:val="both"/>
        <w:rPr/>
      </w:pPr>
      <w:r>
        <w:rPr>
          <w:color w:val="000000"/>
          <w:shd w:fill="FFFFFF" w:val="clear"/>
        </w:rPr>
        <w:t>Кривчук Віталій 778 24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5:00Z</dcterms:created>
  <dc:creator>113157</dc:creator>
  <dc:description/>
  <cp:keywords/>
  <dc:language>en-US</dc:language>
  <cp:lastModifiedBy>Пользователь Windows</cp:lastModifiedBy>
  <cp:lastPrinted>2023-09-14T13:19:00Z</cp:lastPrinted>
  <dcterms:modified xsi:type="dcterms:W3CDTF">2025-09-19T09:10:00Z</dcterms:modified>
  <cp:revision>50</cp:revision>
  <dc:subject/>
  <dc:title>№</dc:title>
</cp:coreProperties>
</file>