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9895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  <w:lang w:val="uk-UA"/>
        </w:rPr>
      </w:pPr>
      <w:r>
        <w:rPr>
          <w:b/>
          <w:bCs/>
          <w:sz w:val="14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TextBody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>від 12 вересня 2025 року                      Луцьк                                                № 531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несення змін до складу комісії для проведення категоріювання приміщення № 105 регіонального відділу адміністрування Державного реєстру виборців апарату обласної державної адміністрації, в якому циркулює інформація з обмеженим доступом, що не становить державної таємниці</w:t>
      </w:r>
    </w:p>
    <w:p>
      <w:pPr>
        <w:pStyle w:val="22"/>
        <w:bidi w:val="1"/>
        <w:spacing w:lineRule="auto" w:line="240" w:before="0" w:after="0"/>
        <w:ind w:left="284" w:right="0" w:firstLine="85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rtl w:val="true"/>
          <w:lang w:val="uk-UA"/>
        </w:rPr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Державну службу спеціального зв’язку та захисту інформації України», «Про доступ до публічної інформації», Положення про технічний захист інформації в Україні, затвердженого Указом Президента України від 27 вересня 1999 року № 1299, нормативного документа системи технічного захисту інформації НД ТЗІ 1.6-005-2013 «Захист інформації на об’єктах інформаційної діяльності. Положення про категоріювання об’єктів, де циркулює інформація з обмеженим доступом, що не становить державної таємниці», затвердженого наказом Адміністрації Державної служби спеціального зв’язку та захисту інформації України від 15 квітня 2013 року № 215, та у зв’язку з кадровими змінами внести до складу комісії для проведення категоріювання приміщення №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105 регіонального відділу адміністрування Державного реєстру виборців апарату обласної державної адміністрації, в якому циркулює інформація з обмеженим доступом, що не становить державної таємниці (далі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комісія), затвердженого розпорядженням начальника обласної військової адміністрації від 14 березня 2025 року № 187, такі зміни:</w:t>
      </w:r>
    </w:p>
    <w:p>
      <w:pPr>
        <w:pStyle w:val="Style13"/>
        <w:spacing w:before="0" w:after="240"/>
        <w:ind w:left="0" w:right="51" w:firstLine="567"/>
        <w:rPr/>
      </w:pPr>
      <w:r>
        <w:rPr/>
        <w:t xml:space="preserve">1. Увести до складу комісії РОМАНЧУК Олену Ананіївну, заступника начальника відділу фінансово-господарського забезпечення апарату </w:t>
      </w:r>
      <w:r>
        <w:rPr>
          <w:szCs w:val="28"/>
        </w:rPr>
        <w:t>обласної державної адміністрації.</w:t>
      </w:r>
    </w:p>
    <w:p>
      <w:pPr>
        <w:pStyle w:val="Style13"/>
        <w:ind w:left="0" w:right="51" w:firstLine="567"/>
        <w:rPr/>
      </w:pPr>
      <w:r>
        <w:rPr/>
        <w:t>2. Вивести з складу комісії Свінцицьку М. 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8"/>
          <w:szCs w:val="28"/>
          <w:lang w:val="uk-UA"/>
        </w:rPr>
        <w:t>Іван РУДНИЦ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before="120" w:after="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Романюк Оксана 778 2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3">
    <w:name w:val="Блокування тексту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02:00Z</dcterms:created>
  <dc:creator>Drobyshynec</dc:creator>
  <dc:description/>
  <cp:keywords/>
  <dc:language>en-US</dc:language>
  <cp:lastModifiedBy>Пользователь Windows</cp:lastModifiedBy>
  <cp:lastPrinted>2025-09-09T11:11:00Z</cp:lastPrinted>
  <dcterms:modified xsi:type="dcterms:W3CDTF">2025-09-16T05:19:00Z</dcterms:modified>
  <cp:revision>25</cp:revision>
  <dc:subject/>
  <dc:title>грудня 2009 року</dc:title>
</cp:coreProperties>
</file>