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1 </w:t>
      </w:r>
      <w:r>
        <w:rPr>
          <w:sz w:val="28"/>
          <w:szCs w:val="28"/>
          <w:lang w:val="uk-UA"/>
        </w:rPr>
        <w:t>січня 2025 року                              м. Луцьк                                                   № 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их умов експлуатації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их мереж в обла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правовий режим воєнного стану», «Про місцеві державні адміністрації», </w:t>
      </w:r>
      <w:r>
        <w:rPr>
          <w:sz w:val="28"/>
          <w:szCs w:val="28"/>
          <w:lang w:val="uk-UA" w:eastAsia="uk-UA"/>
        </w:rPr>
        <w:t xml:space="preserve">«Про ринок електричної енергії», «Про землі енергетики та правовий режим спеціальних зон енергетичних обʼєктів», </w:t>
      </w:r>
      <w:r>
        <w:rPr>
          <w:sz w:val="28"/>
          <w:szCs w:val="28"/>
          <w:lang w:val="uk-UA"/>
        </w:rPr>
        <w:t xml:space="preserve">Указу Президента України від 24 лютого 2022 року № 68/2022 «Про утворення військових адміністрацій», </w:t>
      </w:r>
      <w:r>
        <w:rPr>
          <w:sz w:val="28"/>
          <w:szCs w:val="28"/>
          <w:lang w:val="uk-UA" w:eastAsia="uk-UA"/>
        </w:rPr>
        <w:t xml:space="preserve">постанови Кабінету Міністрів України від 27 грудня 2022 року № 1455 «Про затвердження Правил охорони електричних мереж», </w:t>
        <w:br/>
        <w:t>з метою підвищення надійності електропостачання, дотримання вимог техніки безпеки у межах охоронних зон повітряних і кабельних ліній електропередачі, для запобігання виникнення нещасних випадків серед населення, зменшення збитків від стихійних явищ та усунення порушень законодавства в галузі електроенергетики в умовах дії воєнного ста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1. Визнати охорону та належне утримання ліній електропостачання</w:t>
        <w:br/>
        <w:t>важливим напрямком сталого енергозабезпечення в обла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. ЗОБОВʼЯЗУЮ районні військові адміністрації, відповідальні виконавчі органи міських, селищних, сільських рад з дотриманням вимог законодав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) забезпечити інформування фізичних та юридичних осіб про заборону висадки дерев в охоронних зонах ліній електропередач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) провести розʼяснювальну роботу з фізичними та юридичними особами, землекористувачами щодо їх відповідальності згідно з чинним законодавством України за неналежне утримання зелених насаджень та збереження електричних мереж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) спонукати власників зелених насаджень та лісів, постійних лісокористувачів до вжиття невідкладних заходів щодо приведення зелених насаджень у відповідність до вимог чинного законодавства в частині належного утримання повітряних ліній електропередач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) сприяти працівникам ПрАТ «Волиньобленерго» у проведенні обстеження охоронних зон ліній електропередачі та виконанні робіт з розчищення трас і вирубки окремих дерев у місцях загального користування, де проходять лінії електропередачі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) повідомляти ПрАТ «Волиньобленерго» про проведення планової вирубки дерев поблизу ліній електропередачі для запобігання нещасних випадків та аварійних вимкнень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3. Рекомендувати Головному управлінню Національної поліції в області у межах наданих повноважень посилити контроль за недопущенням розкрадання, псування, розукомплектування електричних мереж, спалювання залишків сухої рослинності в зонах їх проходж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ПрАТ «Волиньобленерго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) через засоби масової інформації довести до відома керівників підприємств, установ і організацій усіх форм власності, громадян, яким надано у власність, постійне або тимчасове користування земельні ділянки, які є складовою частиною території охоронної зони електричних мереж, про необхідність забезпечення відповідно до пункту 9 Правил охорони електричних мереж, затверджених постановою Кабінету Міністрів України від 27 грудня 2022 року № 1455, проведення робіт у межах охоронної зони електричних мереж, попередньо узгодивши їх з власником електричних мереж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) про виконання робіт з розчищення охоронної зони електричних мереж щокварталу до 15 числа місяця, наступного за звітним періодом, інформувати обласну державну (військову) адміністрацію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Визнати таким, що втратило чинність, розпорядження голови обласної державної адміністрації від 16 листопада 2018 № 761 «Про забезпечення належних умов експлуатації електричних мереж області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 Контроль за виконанням цього розпорядження покласти на заступника голови обласної державної адміністрації відповідно до функціонального розподілу обов’язк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2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46:00Z</dcterms:created>
  <dc:creator>Фоменко</dc:creator>
  <dc:description/>
  <cp:keywords/>
  <dc:language>en-US</dc:language>
  <cp:lastModifiedBy>Пользователь Windows</cp:lastModifiedBy>
  <cp:lastPrinted>2024-04-23T10:18:00Z</cp:lastPrinted>
  <dcterms:modified xsi:type="dcterms:W3CDTF">2025-01-21T08:29:00Z</dcterms:modified>
  <cp:revision>17</cp:revision>
  <dc:subject/>
  <dc:title> </dc:title>
</cp:coreProperties>
</file>