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31165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ВІЙСЬКОВА АДМІНІСТРАЦІ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53" w:leader="none"/>
          <w:tab w:val="left" w:pos="8505" w:leader="none"/>
        </w:tabs>
        <w:rPr>
          <w:szCs w:val="28"/>
        </w:rPr>
      </w:pPr>
      <w:r>
        <w:rPr>
          <w:szCs w:val="28"/>
        </w:rPr>
        <w:t xml:space="preserve">від 20 серпня 2025 року         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   Луцьк                                                 № 48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надання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згоди на укладання договору про розміщенн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’єктів та/або споруд електронних комунікаці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землях державної власно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0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122 Земельного кодексу України, статей 6, 41 Закону України «Про місцеві державні адміністрації», Закону України «Про правовий режим воєнного стану», пункту 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кінцевих та перехідних положень Закону України «Про електронні комунікації», указів Президента України від 24 лютого 2022 року № 64/2022 «Про введення воєнного стану в Україні» (зі змінами), від 24 лютого 2022 року № 68/2022 «Про утворення військових адміністрацій», постанови Кабінету Міністрів України від 13 травня 2025 року № 555 «Про затвердження Порядку розміщення об’єктів і споруд електронних комунікацій на земельних ділянках та інших об’єктах нерухомого майна державної та комунальної власності під час воєнного стану», розглянувши клопотання Товариства з обмеженою відповідальністю «Юкрейн Тауер Компані»:</w:t>
      </w:r>
    </w:p>
    <w:p>
      <w:pPr>
        <w:pStyle w:val="Style20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згоду Товариству з обмеженою відповідальністю «Юкрейн Тауер Компані» на укладання договору про розміщення об’єктів та/або споруд електронних комунікацій на земельній ділянці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власності площею 0,0225 га, яка розташована в межах земельної ділянки площею 773,7453 га з кадастровим номером 0723687900:03:002:0193 та перебуває у постійному користуванні Державного спеціалізованого господарського підприємства «Ліси України», для ведення лісового господарства і пов’язаних з ним послуг на території Маневицької територіальної громади Камінь-Каширського району Волинської області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2. Доручити начальникові Камінь-Каширської районної державної (військової) адміністрації Ользі Ващук: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сти протягом 10 робочих днів із дня видання цього розпорядження в інтересах держави від імені Волинської обласної державної (військової) адміністрації договір про розміщення об’єктів та/або споруд електронних комунікацій;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про укладання договору про розміщення об’єктів та/або споруд електронних комунікацій проінформувати обласну державну (військову) адміністрацію в найкоротший термін та надати один його примірник департаментові агропромислового розвитку обласної державної адміністрації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Начальник </w:t>
        <w:tab/>
        <w:tab/>
        <w:tab/>
        <w:tab/>
        <w:t xml:space="preserve">       </w:t>
        <w:tab/>
        <w:t xml:space="preserve">                                      </w:t>
      </w:r>
      <w:r>
        <w:rPr>
          <w:b/>
          <w:szCs w:val="28"/>
        </w:rPr>
        <w:t>Іван РУДНИЦЬКИЙ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4"/>
        </w:rPr>
        <w:t>Сасовська Ірина (0332) 249 99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Cambria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  <w:lang w:val="uk-UA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01">
    <w:name w:val="fontstyle01"/>
    <w:qFormat/>
    <w:rPr>
      <w:rFonts w:ascii="TimesNewRomanPSMT;Cambria" w:hAnsi="TimesNewRomanPSMT;Cambria" w:eastAsia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Rvts46">
    <w:name w:val="rvts46"/>
    <w:qFormat/>
    <w:rPr/>
  </w:style>
  <w:style w:type="character" w:styleId="Style16">
    <w:name w:val="Верхні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Звичайний (веб)"/>
    <w:basedOn w:val="Normal"/>
    <w:qFormat/>
    <w:pPr>
      <w:spacing w:before="30" w:after="15"/>
    </w:pPr>
    <w:rPr>
      <w:sz w:val="24"/>
    </w:rPr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5:15:00Z</dcterms:created>
  <dc:creator>*</dc:creator>
  <dc:description/>
  <cp:keywords/>
  <dc:language>en-US</dc:language>
  <cp:lastModifiedBy>Пользователь Windows</cp:lastModifiedBy>
  <cp:lastPrinted>2025-08-20T11:32:00Z</cp:lastPrinted>
  <dcterms:modified xsi:type="dcterms:W3CDTF">2025-08-20T08:34:00Z</dcterms:modified>
  <cp:revision>18</cp:revision>
  <dc:subject/>
  <dc:title>Про підготовку господарства до роботи</dc:title>
</cp:coreProperties>
</file>