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18 липня 2025 року № 420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ійної моніторингової групи щодо незаконної господарської діяльності на радіаційно забруднених та радіаційно небезпечних землях (сільськогосподарського призначення, лісового, водного фонду)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219"/>
        <w:gridCol w:w="5351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оніторингової групи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Р</w:t>
            </w:r>
            <w:r>
              <w:rPr>
                <w:sz w:val="28"/>
                <w:szCs w:val="28"/>
              </w:rPr>
              <w:t>ОМА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 В’ячеславови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моніторингової групи</w:t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оніторингової груп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ЛЕ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Євгенійови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ний спеціаліст відділу розвитку виробничих галузей АПК управління розвитку виробничих галузей АПК та фінансів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моніторингової групи: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АКУ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колаїв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відувач радіологічного відділу Волинської регіональної державної лабораторії </w:t>
            </w:r>
            <w:r>
              <w:rPr>
                <w:sz w:val="28"/>
                <w:szCs w:val="20"/>
              </w:rPr>
              <w:t xml:space="preserve">Держпродспоживслужби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>заступник начальника</w:t>
            </w:r>
            <w:r>
              <w:rPr>
                <w:sz w:val="28"/>
                <w:szCs w:val="28"/>
              </w:rPr>
              <w:t xml:space="preserve"> управління 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начальник відділу розвитку виробничих галузей АПК управління розвитку виробничих галузей АПК та фінансів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TextBody"/>
              <w:rPr>
                <w:rFonts w:ascii="TimesNewRomanPSMT;Times New Roman" w:hAnsi="TimesNewRomanPSMT;Times New Roman" w:cs="TimesNewRomanPSMT;Times New Roman"/>
                <w:szCs w:val="28"/>
                <w:lang w:val="ru-RU"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val="en-US" w:eastAsia="ru-RU"/>
              </w:rPr>
              <w:t>ЛУК</w:t>
            </w:r>
            <w:r>
              <w:rPr>
                <w:rFonts w:cs="Times New Roman"/>
                <w:szCs w:val="28"/>
                <w:lang w:val="en-US" w:eastAsia="ru-RU"/>
              </w:rPr>
              <w:t>’</w:t>
            </w:r>
            <w:r>
              <w:rPr>
                <w:rFonts w:cs="TimesNewRomanPSMT;Times New Roman" w:ascii="TimesNewRomanPSMT;Times New Roman" w:hAnsi="TimesNewRomanPSMT;Times New Roman"/>
                <w:szCs w:val="28"/>
                <w:lang w:val="en-US" w:eastAsia="ru-RU"/>
              </w:rPr>
              <w:t>ЯНЧУ</w:t>
            </w: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Олександр Васильови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заступник начальника управління –начальник організаційно-методичного відділу слідчого управління Головного управління Національної поліції у Волинській області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</w:rPr>
              <w:t>перший заступник голови Камінь-Кашир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ОВ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Богданів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</w:rPr>
              <w:t xml:space="preserve">старший державний інспектор з охорони навколишнього середовища Державної екологічної інспекції у Волинської області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TextBody"/>
              <w:rPr>
                <w:rFonts w:ascii="TimesNewRomanPSMT;Times New Roman" w:hAnsi="TimesNewRomanPSMT;Times New Roman" w:cs="TimesNewRomanPSMT;Times New Roman"/>
                <w:szCs w:val="28"/>
                <w:lang w:val="ru-RU"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ОКСЕНТЮ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Лілія Миколаїв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</w:rPr>
              <w:t>головний спеціаліст відділу економіки природокористування та природоохоронних програм управління екології та природних ресурсів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ПОГРЕБ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Миколайови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головний спеціаліст відділу державного контролю та безпечності харчових продуктів, здоров’я та благополуччя тварин управління безпечності харчових продуктів, здоров’я та благополуччя тварин Головного управління Держпродспоживслужби у Волинській області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  <w:p>
            <w:pPr>
              <w:pStyle w:val="Normal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АР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атоліїв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економічної діяльності та агропромислового розвитку Луцької районної </w:t>
            </w:r>
            <w:r>
              <w:rPr>
                <w:sz w:val="28"/>
                <w:szCs w:val="20"/>
              </w:rPr>
              <w:t>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27:00Z</dcterms:created>
  <dc:creator>User</dc:creator>
  <dc:description/>
  <cp:keywords/>
  <dc:language>en-US</dc:language>
  <cp:lastModifiedBy>Пользователь Windows</cp:lastModifiedBy>
  <cp:lastPrinted>2025-07-17T12:27:00Z</cp:lastPrinted>
  <dcterms:modified xsi:type="dcterms:W3CDTF">2025-07-18T11:17:00Z</dcterms:modified>
  <cp:revision>5</cp:revision>
  <dc:subject/>
  <dc:title/>
</cp:coreProperties>
</file>