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4" w:leader="none"/>
          <w:tab w:val="left" w:pos="567" w:leader="none"/>
          <w:tab w:val="left" w:pos="8602" w:leader="none"/>
        </w:tabs>
        <w:jc w:val="center"/>
        <w:rPr>
          <w:spacing w:val="8"/>
          <w:lang w:val="en-US"/>
        </w:rPr>
      </w:pPr>
      <w:r>
        <w:rPr>
          <w:spacing w:val="8"/>
          <w:lang w:val="en-US" w:eastAsia="en-US"/>
        </w:rPr>
        <w:drawing>
          <wp:inline distT="0" distB="0" distL="0" distR="0">
            <wp:extent cx="428625" cy="6089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 15 липня 2025 року                          Луцьк                   </w:t>
      </w:r>
      <w:r>
        <w:rPr>
          <w:color w:val="000000"/>
          <w:sz w:val="28"/>
          <w:szCs w:val="28"/>
          <w:lang w:val="en-US"/>
        </w:rPr>
        <w:t xml:space="preserve">    </w:t>
      </w:r>
      <w:r>
        <w:rPr>
          <w:color w:val="000000"/>
          <w:sz w:val="28"/>
          <w:szCs w:val="28"/>
        </w:rPr>
        <w:t xml:space="preserve">                       № 41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відзначення в області у 2025 році Дня пам’яті захисників 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України, які загинули в боротьбі за незалежність, суверенітет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і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територіальну цілісність Україн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Відповідно до статей 2, 6, 31, 41 Закону України «Про місцеві державні адміністрації», Закону України «Про правовий режим воєнного стану», розпорядження Кабінету Міністрів України від 25 червня 2025 року № 616-р «Про заходи з відзначення у 2025 році Дня пам’яті захисників України, які загинули в боротьбі за незалежність, суверенітет і територіальну цілісність України», з метою належного вшанування пам’яті захисників України, які загинули в боротьбі за незалежність, суверенітет і територіальну цілісність України: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 Затвердити план заходів з відзначення в області у 2025 році Дня пам’яті захисників України, які загинули в боротьбі за незалежність, суверенітет і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територіальну цілісність України (далі – план заходів), що додається. 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ЗОБОВ’ЯЗУЮ районні військові адміністрації, структурні підрозділи обласної державної адміністрації, РЕКОМЕНДУЮ територіальним органам міністерств, інших центральних органів виконавчої влади, обласним установам та організаціям, виконавчим органам сільських, селищних, міських рад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забезпечити виконання плану заходів у межах бюджетних коштів та за рахунок інших джерел, не заборонених законодавством;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виконання плану заходів до 15 вересня інформувати управління культури, з питань релігій та національностей обласної державної адміністрації, якому узагальнену інформацію подати до 10 жовтня начальникові обласної військової адміністрації.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3. Контроль за виконанням цього розпорядження покласти на заступника голови обласної державної адміністрації Тараса Шкітер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Начальник                                               </w:t>
      </w:r>
      <w:r>
        <w:rPr>
          <w:color w:val="000000"/>
          <w:sz w:val="28"/>
          <w:szCs w:val="28"/>
        </w:rPr>
        <w:t xml:space="preserve">                                </w:t>
      </w:r>
      <w:r>
        <w:rPr>
          <w:b/>
          <w:color w:val="000000"/>
          <w:sz w:val="28"/>
          <w:szCs w:val="28"/>
        </w:rPr>
        <w:t>Іван РУДНИЦЬКИЙ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>Чубара Ольга 778 111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Шрифт абзацу за замовчуванням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Верх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6:22:00Z</dcterms:created>
  <dc:creator>www.PHILka.RU</dc:creator>
  <dc:description/>
  <cp:keywords/>
  <dc:language>en-US</dc:language>
  <cp:lastModifiedBy>Пользователь Windows</cp:lastModifiedBy>
  <cp:lastPrinted>2024-07-05T08:41:00Z</cp:lastPrinted>
  <dcterms:modified xsi:type="dcterms:W3CDTF">2025-07-15T12:48:00Z</dcterms:modified>
  <cp:revision>59</cp:revision>
  <dc:subject/>
  <dc:title>РОЗПОРЯДЖЕННЯ</dc:title>
</cp:coreProperties>
</file>