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ід 10 липня 2025 року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Луцьк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№ 4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складу робочої групи з питань погодженн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цевих планів управління відход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Відповідно до законів України «Про правовий режим воєнного стану», «Про місцеві державні адміністрації», у зв’язку з кадровими змінами унести до складу робочої групи з  питань погодження місцевих планів управління відходами (далі – робоча група), затвердженого розпорядженням начальника обласної військової адміністрації від 17 червня 2024 року № 262,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сти до складу робочої групи головою – СТЕЛЬМАЩУКА Олега Станіславовича, першого заступника голови облас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вести зі складу робочої групи Троханенка О. 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мінити назви посад членів робочої групи:</w:t>
      </w:r>
    </w:p>
    <w:p>
      <w:pPr>
        <w:pStyle w:val="16"/>
        <w:shd w:fill="auto" w:val="clear"/>
        <w:spacing w:lineRule="auto" w:line="240" w:before="0" w:after="0"/>
        <w:ind w:firstLine="567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16"/>
        <w:shd w:fill="auto" w:val="clear"/>
        <w:spacing w:lineRule="auto" w:line="240" w:before="0" w:after="0"/>
        <w:ind w:firstLine="567"/>
        <w:rPr>
          <w:bCs/>
          <w:color w:val="000000"/>
          <w:sz w:val="10"/>
          <w:szCs w:val="10"/>
          <w:lang w:val="uk-UA"/>
        </w:rPr>
      </w:pPr>
      <w:r>
        <w:rPr>
          <w:bCs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РОЄВА Олександра Олександровича «заступник начальника управління – начальник відділу систем життєзабезпечення та житлового господарства управління житлово-комунального господарства обласної державної адміністрації» на «заступник начальника управління – начальник відділу систем життєзабезпечення та житлового господарства управління житлово-комунального господарства департаменту житлово-комунального господарства та капітального будівництва обласної державної адміністрації»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ТКАЧУКА Андрія Володимировича «заступник начальника управління – начальник відділу економічного розвитку управління економічного розвитку, інвестицій, туризму та курортів департаменту економічного розвитку, зовнішніх зносин та з питань туризму і курортів облдержадміністрації» на «заступник начальника управління – начальник відділу регіональної політики  управління економічного розвитку та регіональної політики департаменту економіки, інвестиційної діяльності та регіональної політики обласної державної адміністрації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  Іван РУДНИЦЬКИЙ                                    </w:t>
      </w:r>
    </w:p>
    <w:p>
      <w:pPr>
        <w:pStyle w:val="21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  <w:t xml:space="preserve">Тимощук Вікторія 778 223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Style14">
    <w:name w:val="Основний текст з відступом Знак"/>
    <w:qFormat/>
    <w:rPr>
      <w:sz w:val="24"/>
      <w:szCs w:val="18"/>
      <w:lang w:val="uk-UA" w:bidi="ar-SA"/>
    </w:rPr>
  </w:style>
  <w:style w:type="character" w:styleId="Style15">
    <w:name w:val="Основний текст_"/>
    <w:qFormat/>
    <w:rPr>
      <w:sz w:val="26"/>
      <w:szCs w:val="26"/>
      <w:shd w:fill="FFFFFF" w:val="clear"/>
      <w:lang w:bidi="ar-SA"/>
    </w:rPr>
  </w:style>
  <w:style w:type="character" w:styleId="22">
    <w:name w:val="Основний текст (2) + Не напівжирни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Звичайни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TML">
    <w:name w:val="Стандартни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16">
    <w:name w:val="Основний текст1"/>
    <w:basedOn w:val="Normal"/>
    <w:qFormat/>
    <w:pPr>
      <w:widowControl w:val="false"/>
      <w:shd w:fill="FFFFFF" w:val="clear"/>
      <w:suppressAutoHyphens w:val="false"/>
      <w:spacing w:lineRule="atLeast" w:line="240" w:before="420" w:after="600"/>
      <w:jc w:val="both"/>
    </w:pPr>
    <w:rPr>
      <w:sz w:val="26"/>
      <w:szCs w:val="2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9:00Z</dcterms:created>
  <dc:creator>DIANA</dc:creator>
  <dc:description/>
  <cp:keywords/>
  <dc:language>en-US</dc:language>
  <cp:lastModifiedBy>Пользователь Windows</cp:lastModifiedBy>
  <cp:lastPrinted>2025-07-03T16:14:00Z</cp:lastPrinted>
  <dcterms:modified xsi:type="dcterms:W3CDTF">2025-07-10T12:39:00Z</dcterms:modified>
  <cp:revision>4</cp:revision>
  <dc:subject/>
  <dc:title> </dc:title>
</cp:coreProperties>
</file>