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3053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2"/>
          <w:szCs w:val="20"/>
          <w:lang w:val="en-US"/>
        </w:rPr>
      </w:pPr>
      <w:r>
        <w:rPr>
          <w:b/>
          <w:bCs/>
          <w:spacing w:val="8"/>
          <w:sz w:val="12"/>
          <w:szCs w:val="20"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0"/>
          <w:szCs w:val="20"/>
        </w:rPr>
      </w:pPr>
      <w:r>
        <w:rPr>
          <w:b/>
          <w:bCs/>
          <w:sz w:val="10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7 червня 2025 року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Луцьк                                            № 374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які питання ліцензування господарської діяльності у сферах централізованого водопостачання, централізованого водовідведення та теплопостачання</w:t>
      </w:r>
    </w:p>
    <w:p>
      <w:pPr>
        <w:pStyle w:val="Normal"/>
        <w:ind w:firstLine="567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ів України «Про місцеві державні адміністрації», «Про правовий режим воєнного стану», «Про ліцензування видів господарської діяльності», постанови Кабінету Міністрів України від 05.08.2015 № 609 «Про затвердження переліку органів ліцензування та визнання такими, що втратили чинність, постанов Кабінету Міністрів України» (зі змінами та доповненнями), постанов Національної комісії, що здійснює державне регулювання у сферах енергетики та комунальних послуг від 22.03.2017 № 307 «Про затвердження Ліцензійних умов провадження господарської діяльності з централізованого водопостачання та централізованого водовідведення» та № 308 «Про затвердження Ліцензійних умов провадження господарської діяльності у сфері теплопостачання», у зв’язку зі змінами у структурі облдержадміністрації:</w:t>
      </w:r>
    </w:p>
    <w:p>
      <w:pPr>
        <w:pStyle w:val="Normal"/>
        <w:ind w:firstLine="567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Затвердити, що додаються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ий склад комісії з питань ліцензування господарської діяльності у сферах централізованого водопостачання, централізованого водовідведення та теплопостачання, утвореної розпорядженням начальника військової адміністрації від 28 березня 2024 року № 130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у редакцію Положення про комісію з питань ліцензування господарської діяльності у сферах централізованого водопостачання, централізованого водовідведення та теплопостачанн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 пункті 3 розпорядження начальника обласної військової адміністрації від 28 березня 2024 року № 130 «Деякі питання ліцензування господарської діяльності у сферах централізованого водопостачання, централізованого водовідведення та теплопостачання» слова «Управлінню житлово-комунального господарства обласної державної адміністрації» замінити словами «Департаменту житлово-комунального господарства та капітального будівництва обласної державної адміністрації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. Визнати таким, що втратив чинність, пункт 2 розпорядження начальника обласної військової адміністрації від 28 березня 2024 року № 130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</w:t>
      </w:r>
      <w:r>
        <w:rPr>
          <w:bCs/>
          <w:sz w:val="28"/>
          <w:szCs w:val="28"/>
          <w:lang w:val="uk-UA"/>
        </w:rPr>
        <w:t>Контроль за виконанням розпорядження покласти на заступника голови облдержадміністрації відповідно до розподілу функціональних обов’язкі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67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Cs/>
          <w:sz w:val="28"/>
          <w:szCs w:val="28"/>
        </w:rPr>
        <w:t xml:space="preserve">Начальник </w:t>
        <w:tab/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ab/>
        <w:tab/>
        <w:t xml:space="preserve">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Іван РУДНИЦЬКИЙ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3"/>
          <w:szCs w:val="23"/>
          <w:lang w:val="uk-UA"/>
        </w:rPr>
        <w:t>Венський Василь 778 21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Style13">
    <w:name w:val="Назва Знак"/>
    <w:qFormat/>
    <w:rPr>
      <w:sz w:val="28"/>
      <w:szCs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uk-UA" w:bidi="ar-SA"/>
    </w:rPr>
  </w:style>
  <w:style w:type="character" w:styleId="Style15">
    <w:name w:val="Основний текст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6:01:00Z</dcterms:created>
  <dc:creator>Фоменко</dc:creator>
  <dc:description/>
  <cp:keywords/>
  <dc:language>en-US</dc:language>
  <cp:lastModifiedBy>User</cp:lastModifiedBy>
  <cp:lastPrinted>2025-06-23T15:01:00Z</cp:lastPrinted>
  <dcterms:modified xsi:type="dcterms:W3CDTF">2025-06-27T07:02:00Z</dcterms:modified>
  <cp:revision>96</cp:revision>
  <dc:subject/>
  <dc:title> </dc:title>
</cp:coreProperties>
</file>