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Style w:val="Style17"/>
          <w:color w:val="000000"/>
          <w:spacing w:val="-4"/>
          <w:sz w:val="28"/>
          <w:szCs w:val="28"/>
        </w:rPr>
      </w:pPr>
      <w:r>
        <w:rPr>
          <w:rStyle w:val="Style17"/>
          <w:color w:val="000000"/>
          <w:spacing w:val="-4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pacing w:val="-4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pacing w:val="-4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pacing w:val="-4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pacing w:val="-4"/>
          <w:sz w:val="28"/>
          <w:szCs w:val="28"/>
        </w:rPr>
      </w:pPr>
      <w:r>
        <w:rPr>
          <w:rStyle w:val="Style17"/>
          <w:color w:val="000000"/>
          <w:spacing w:val="-4"/>
          <w:sz w:val="28"/>
          <w:szCs w:val="28"/>
        </w:rPr>
        <w:t>12 червня 2025 року № 342</w:t>
      </w:r>
    </w:p>
    <w:p>
      <w:pPr>
        <w:pStyle w:val="Normal"/>
        <w:spacing w:lineRule="auto" w:line="240" w:before="0" w:after="0"/>
        <w:jc w:val="center"/>
        <w:rPr>
          <w:rStyle w:val="Style17"/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(професійно-технічної) освіти області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-4"/>
          <w:sz w:val="16"/>
          <w:szCs w:val="16"/>
          <w:lang w:eastAsia="ru-RU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25"/>
        <w:gridCol w:w="1046"/>
        <w:gridCol w:w="7034"/>
        <w:gridCol w:w="1559"/>
        <w:gridCol w:w="1380"/>
        <w:gridCol w:w="1583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ва закладу професійної (професійно-технічної) освіти</w:t>
            </w:r>
          </w:p>
        </w:tc>
        <w:tc>
          <w:tcPr>
            <w:tcW w:w="8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ва професії / спеціальності (на прийом / на випу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бсяг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025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мунальний заклад професійної освіти «Нововолинський центр професійної освіти» Волинської обласної рад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3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2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і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майстер ресторанного обслугов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2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п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7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9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5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навчальний заклад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кар; слюсар з ремонту колісних транспортних засоб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69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Заклад професійної (професійно-технічної) освіти «Регіональний професійний ко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м. Володимир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 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 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йстер з монтажу та обслуговування систем відновлювальної енергетики; електромонтер з ремонту і обслуговування електроустатк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іковець з реєстрації бухгалтерських да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; водій автотранспортних засобів (категорія 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бітник з комплексного обслуговування й ремонту будин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 штукат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штукат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2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давець продовольчих товарі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давець непродовольчих товар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8</w:t>
            </w:r>
          </w:p>
        </w:tc>
      </w:tr>
      <w:tr>
        <w:trPr>
          <w:trHeight w:val="49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лодоовочів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84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 тракторист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маля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21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штукату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9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ерстатник деревообробних верстатів; столяр будівель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іціант; барм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3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я «С»);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2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5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; муля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я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офесійно-технічне училище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я «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офесійно-технічне училище № 22 смт 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С1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ракторист-машиніст сільськогосподарського виробництва (категорія «А1»); водій автотранспортних засобів (категорія «С»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ракторист-машиніст сільськогосподарського виробництва (категорія «А»); водій автотранспортних засобів (категорія «С1»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1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7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докремлений структурний підрозділ «Любешівський  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 «А1»); водій автотранспортних засобів (категорія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 xml:space="preserve">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21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1638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Заклад професійної (професійно-технічної) освіти «Регіональний професійний ко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м. Володимир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 інженерія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5 Технології  легкої промисловості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 р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9 Будівництво та цивільна інженерія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16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670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Заклади професійної (професійно-технічної)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Луцький центр професійно-техніч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закрій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закрій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закрій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отограф (фоторобо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9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монтажник систем утеплення будів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ляр; верстатник деревообробних верстат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живописец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живописец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0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широкого профілю; слюсар з ремонту колісних транспортних засоб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механоскладальних робіт; маля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іціант; барм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дитер; кух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31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докремлений структурний підрозділ «Волинський фаховий коледж Національного університету харчових технологій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іціант; барм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кар; кондит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докремлений структурний підрозділ «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6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ремонтник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7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лорист-квітник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2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Усього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8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907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603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9 Будівництво та цивільна інженер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H4 Лісове господар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3 Декоративне мистецтво та реме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12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90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32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2577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обсягів регіонального замовлення у закладах професійної (професійно-технічної)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8080"/>
      <w:gridCol w:w="1559"/>
      <w:gridCol w:w="1378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3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7:16:00Z</dcterms:created>
  <dc:creator>Федорович</dc:creator>
  <dc:description/>
  <cp:keywords/>
  <dc:language>en-US</dc:language>
  <cp:lastModifiedBy>Пользователь Windows</cp:lastModifiedBy>
  <cp:lastPrinted>2025-01-21T11:53:00Z</cp:lastPrinted>
  <dcterms:modified xsi:type="dcterms:W3CDTF">2025-06-13T11:24:00Z</dcterms:modified>
  <cp:revision>25</cp:revision>
  <dc:subject/>
  <dc:title>Проєкт</dc:title>
</cp:coreProperties>
</file>