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color w:val="000000"/>
          <w:spacing w:val="-4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4"/>
          <w:sz w:val="12"/>
          <w:szCs w:val="12"/>
        </w:rPr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2 червня 2025 року № 342</w:t>
      </w:r>
    </w:p>
    <w:p>
      <w:pPr>
        <w:pStyle w:val="Normal"/>
        <w:spacing w:lineRule="auto" w:line="360" w:before="0" w:after="0"/>
        <w:ind w:left="11328" w:firstLine="295"/>
        <w:rPr>
          <w:rStyle w:val="Style17"/>
          <w:color w:val="000000"/>
          <w:spacing w:val="-4"/>
          <w:sz w:val="12"/>
          <w:szCs w:val="12"/>
        </w:rPr>
      </w:pPr>
      <w:r>
        <w:rPr>
          <w:rStyle w:val="Style17"/>
          <w:color w:val="000000"/>
          <w:spacing w:val="-4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 закладах вищої та фахової передвищої освіти області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-4"/>
          <w:sz w:val="16"/>
          <w:szCs w:val="16"/>
          <w:lang w:eastAsia="ru-RU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034"/>
        <w:gridCol w:w="2145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 прийом / на випуск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Термін навчанн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бсяг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025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2 Дошкільн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2 Дошкільн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2 Дошкільна освіта / 012 Дошкільн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3 Початков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3 Початков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3 Початков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11 Середня освіта (Фізична культур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11 Середня освіта (Фізична культур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13 Середня освіта (Мистецтво. Музичне мистецтво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10 мі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25 Музичне мистецтв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2 Дошкільна осві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2 Дошкільн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3 Початкова осві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4.11 Середня освіта (Фізична культура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45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4.13 Середня освіта (Мистецтво. Музичне мистецтво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.13 Середня освіта (Музичне мистецтво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4.01 Середня освіта (Українська мова і література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014.01 Середня освіта (Українська мова і літера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021 Середня освіта (Англійська мова та зарубіжна літератур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021 Середня освіта (Англійська мова та зарубіжна літера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8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F3 Комп'ютерні нау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/ 1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 Комп’ютерні нау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92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лодимирський педагогічний фаховий коледж імені Агатангела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 Дошкільна освіта / 012 Дошкільна освіт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 Дошкільна освіта / 012 Дошкільна освіт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3 Початкова освіта / 013 Початкова освіт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4.10  Середня освіта (Технології)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0 Середня освіта (Трудове навчання та технології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4.12 Середня освіта (Мистецтво. Образотворче мистецтво) / 014.12 Середня освіта (Образотворче мистецтво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5.39 Професійна освіта (Цифрові технології) 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13 Бібліотечна, інформаційна та архівна справа 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9 Інформаційна, бібліотечна та архівна справ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9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H7 Агроінженерія / 208 Агроінженері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H7 Агроінженерія / 208 Агроінженері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інженерія / 141 Електроенергетика, електротехніка та електромеханік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8 Геодезія та землеустрій / 193 Геодезія та землеустрій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J8 Автомобільний транспорт / 274 Автомобільний транспорт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22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ововолинський електромеханічн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7 Торгівл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76 Підприємництво та торгівл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7 Комп'ютерна інженері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3 Комп’ютерна інженері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9 Прикладна механі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1 Прикладна механік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інженері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інженері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0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Шацький лісовий фаховий коледж ім. В. В. Сулька</w:t>
            </w:r>
          </w:p>
        </w:tc>
        <w:tc>
          <w:tcPr>
            <w:tcW w:w="12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/ 205 Лісове господарство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/ 205 Лісове господарство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Лісозаготівля та первинна обробка деревини) /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Мисливське господарство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Мисливське господарство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D1 Облік і оподаткування (Бухгалтерський облік) /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71 Облік і оподаткування (Бухгалтерський облік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E2 Екологія (Екологія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ього (управління освіти і науки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78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5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15.01 Медсестринство) /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15.02 Екстрена медицина/парамедик) /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Екстрена медицина/парамедик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6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Луцький базовий фаховий медичний коледж Комунального закладу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Сестринська справа)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Акушер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Лікувальна справа) /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3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Лікувальна справа) /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Сестринська справа) /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5  Медсестринство (Акушерська справа) /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I5  Медсестринство (Лікувальна справа) /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5  Медсестринство (Сестринська справа) /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5 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ього (управління охорони здоров’я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85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3 Декоративне мистецтво та ремесла / 023 Образотворче мистецтво, декоративне мистецтво, реставраці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5 Музичне мистецтво / 025 Музичне мистецтв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B6 Перформативні мистецтва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4 Хореографі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6 Сценічне мистецтв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4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ього (управління культури, з питань релігій та національностей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74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133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1137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tabs>
        <w:tab w:val="clear" w:pos="4819"/>
        <w:tab w:val="center" w:pos="3261" w:leader="none"/>
        <w:tab w:val="left" w:pos="4820" w:leader="none"/>
        <w:tab w:val="right" w:pos="9639" w:leader="none"/>
      </w:tabs>
      <w:ind w:right="111" w:hanging="0"/>
      <w:jc w:val="right"/>
      <w:rPr>
        <w:lang w:val="uk-UA"/>
      </w:rPr>
    </w:pPr>
    <w:r>
      <w:rPr>
        <w:lang w:val="uk-UA"/>
      </w:rPr>
      <w:tab/>
      <w:t>Продовження обсяг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6638"/>
      <w:gridCol w:w="215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6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2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6:00Z</dcterms:created>
  <dc:creator>Федорович</dc:creator>
  <dc:description/>
  <cp:keywords/>
  <dc:language>en-US</dc:language>
  <cp:lastModifiedBy>Пользователь Windows</cp:lastModifiedBy>
  <cp:lastPrinted>2025-05-20T15:07:00Z</cp:lastPrinted>
  <dcterms:modified xsi:type="dcterms:W3CDTF">2025-06-13T11:28:00Z</dcterms:modified>
  <cp:revision>18</cp:revision>
  <dc:subject/>
  <dc:title>Проєкт</dc:title>
</cp:coreProperties>
</file>