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Style w:val="Style12"/>
          <w:color w:val="000000"/>
          <w:spacing w:val="-4"/>
          <w:sz w:val="28"/>
          <w:szCs w:val="28"/>
        </w:rPr>
        <w:t>ЗАТВЕРДЖЕНО</w:t>
      </w:r>
    </w:p>
    <w:p>
      <w:pPr>
        <w:pStyle w:val="Normal"/>
        <w:ind w:left="5670" w:hanging="0"/>
        <w:rPr/>
      </w:pPr>
      <w:r>
        <w:rPr>
          <w:rStyle w:val="Style12"/>
          <w:color w:val="000000"/>
          <w:spacing w:val="-4"/>
          <w:sz w:val="28"/>
          <w:szCs w:val="28"/>
        </w:rPr>
        <w:t>Розпорядження начальника          обласної військової адміністрації</w:t>
      </w:r>
    </w:p>
    <w:p>
      <w:pPr>
        <w:pStyle w:val="Normal"/>
        <w:ind w:left="5670" w:hanging="0"/>
        <w:rPr>
          <w:rStyle w:val="Style13"/>
          <w:b w:val="false"/>
          <w:b w:val="false"/>
          <w:color w:val="000000"/>
          <w:spacing w:val="-4"/>
          <w:sz w:val="10"/>
          <w:szCs w:val="10"/>
        </w:rPr>
      </w:pPr>
      <w:r>
        <w:rPr/>
      </w:r>
    </w:p>
    <w:p>
      <w:pPr>
        <w:pStyle w:val="TextBody"/>
        <w:spacing w:lineRule="auto" w:line="360"/>
        <w:ind w:left="5670" w:hanging="0"/>
        <w:jc w:val="both"/>
        <w:rPr>
          <w:rStyle w:val="Style13"/>
          <w:b w:val="false"/>
          <w:b w:val="false"/>
          <w:color w:val="000000"/>
          <w:spacing w:val="-4"/>
          <w:szCs w:val="28"/>
        </w:rPr>
      </w:pPr>
      <w:r>
        <w:rPr>
          <w:rStyle w:val="Style13"/>
          <w:b w:val="false"/>
          <w:color w:val="000000"/>
          <w:spacing w:val="-4"/>
          <w:szCs w:val="28"/>
        </w:rPr>
        <w:t>29 квітня 2025 року № 275</w:t>
      </w:r>
    </w:p>
    <w:p>
      <w:pPr>
        <w:pStyle w:val="TextBody"/>
        <w:spacing w:lineRule="auto" w:line="360"/>
        <w:ind w:left="5529" w:hanging="0"/>
        <w:jc w:val="both"/>
        <w:rPr>
          <w:rStyle w:val="Style13"/>
          <w:b w:val="false"/>
          <w:b w:val="false"/>
          <w:bCs/>
          <w:color w:val="000000"/>
          <w:spacing w:val="10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ОСАДОВ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го регіонального Офі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гресу місцевих та регіональних влад при Президентові Украї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а Офісу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олова Волинської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Офісу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ший заступник голови Волинської обласної державної адміністрації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оли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оли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Волинської обласної державної адміністрації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Волинської обласної державної адміністрації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Володимирської районної державної адміністрації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амінь-Каширської районної державної адміністрації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вельської районної державної адміністрації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ова Луцької районної державної адміністрації;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инської обласної ради (за згодо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Володимирської районної ради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ва Камінь-Каширської районної ради (за 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вельської районної ради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Луцької районної ради (за згодою);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чківський міський  голова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лодимирський міський  голова (за 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 міський голова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 міський голова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іверцівський міський голова (за 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вельський міський голова (за 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уцький міський голова (за 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міський голова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ий міський голова (за згодою);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лицький міський голова (за згодо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 міський голова (за згодою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илузький міський голова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атинський сільськ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лимчен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цький сільський голова (за згодою);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шнів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лоб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нський селищний голова (за згодою);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 сільський голова (за 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синівський сільський голова (за згодою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ечненський секретар сільської ради (за згодою);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убівський сільськ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олоттів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івський сільськ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урцівський сільськ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имнівський сільський голова, голова Волинського регіонального відділення Всеукраїнської асоціації об’єднаних територіальних громад, член Правління Всеукраїнської асоціації об’єднаних територіальних громад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ваничів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ків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одяжненський сільськ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ачів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итовез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 селищн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уків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ешівський селищн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юблинецький селищн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 селищн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р’янівський секретар селищної  ради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ваднівський сільськ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авлівський сільський голова (за згодою); 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гайцівський сільський голова (за 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ський сільський голова (за згодою);</w:t>
            </w:r>
          </w:p>
        </w:tc>
      </w:tr>
      <w:tr>
        <w:trPr>
          <w:trHeight w:val="80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ромів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ліснен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тнівський селищний 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івнен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амарів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еховичів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мідин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шичненський сільськ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аровижівський селищний голова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рчинський селищний голова (за згодою);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урійський селищний  голова (за згодою);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манський селищний голова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 секретар селищної ради (за згодою);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легат України в Конгресі місцевих і регіональних влад Ради Європи на 2021–2026 роки ( за згодою)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у економічного розвитку, зовнішніх зносин та з питань туризму і курортів облас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у фінансів облас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ступник керівника апарату – начальник управління організаційної роботи та взаємодії з органами державної влади і місцевого самоврядування апарату обласної державної адміністрації;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інформаційної та внутрішньої політики обласної державної адміністрації;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юридичного управління апарату обласної державної адміністрації.</w:t>
            </w:r>
          </w:p>
        </w:tc>
      </w:tr>
      <w:tr>
        <w:trPr>
          <w:trHeight w:val="321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9245</wp:posOffset>
              </wp:positionH>
              <wp:positionV relativeFrom="paragraph">
                <wp:posOffset>-260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05pt;mso-position-vertical-relative:text;margin-left:32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355"/>
        <w:tab w:val="center" w:pos="4677" w:leader="none"/>
        <w:tab w:val="left" w:pos="8505" w:leader="none"/>
        <w:tab w:val="right" w:pos="8789" w:leader="none"/>
      </w:tabs>
      <w:ind w:right="-1" w:hanging="0"/>
      <w:jc w:val="right"/>
      <w:rPr>
        <w:sz w:val="28"/>
        <w:szCs w:val="28"/>
      </w:rPr>
    </w:pPr>
    <w:r>
      <w:rPr>
        <w:sz w:val="28"/>
        <w:szCs w:val="28"/>
      </w:rPr>
      <w:t>Продовження посадового складу Офісу</w:t>
    </w:r>
  </w:p>
  <w:p>
    <w:pPr>
      <w:pStyle w:val="Header"/>
      <w:tabs>
        <w:tab w:val="clear" w:pos="9355"/>
        <w:tab w:val="center" w:pos="4677" w:leader="none"/>
        <w:tab w:val="left" w:pos="8505" w:leader="none"/>
        <w:tab w:val="right" w:pos="8789" w:leader="none"/>
      </w:tabs>
      <w:ind w:right="-1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pacing w:val="10"/>
      <w:u w:val="non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36:00Z</dcterms:created>
  <dc:creator>1</dc:creator>
  <dc:description/>
  <cp:keywords/>
  <dc:language>en-US</dc:language>
  <cp:lastModifiedBy>Пользователь Windows</cp:lastModifiedBy>
  <cp:lastPrinted>2025-04-29T16:37:00Z</cp:lastPrinted>
  <dcterms:modified xsi:type="dcterms:W3CDTF">2025-04-30T11:19:00Z</dcterms:modified>
  <cp:revision>94</cp:revision>
  <dc:subject/>
  <dc:title>Реєстраційний список</dc:title>
</cp:coreProperties>
</file>