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начальника</w:t>
            </w:r>
          </w:p>
        </w:tc>
      </w:tr>
      <w:tr>
        <w:trPr>
          <w:trHeight w:val="466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військової адміністраці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 квітня 2025 року № 243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7285" w:leader="none"/>
          <w:tab w:val="left" w:pos="105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ХНОЛОГІЧНА КАРТКА АДМІНІСТРАТИВНОЇ ПОСЛУГ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УСТАНОВЛЕННЯ СТАТУСУ, ВИДАЧА ПОСВІДЧЕНЬ ОСОБАМ,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ВІДПОВІДНО ДО ВИЗНАЧЕНИХ КАТЕГОРІЙ)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31"/>
        <w:gridCol w:w="2409"/>
        <w:gridCol w:w="3119"/>
        <w:gridCol w:w="2268"/>
        <w:gridCol w:w="1701"/>
        <w:gridCol w:w="269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опрацювання звернень при наданні адмі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ий підрозділ суб’єкта надання адміністративної послуги, відповідальний за етапи (дію, ріше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иконує, бере участь, погоджує, затверджує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оскарження результату надання адміністративної послуг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дання заяви разом </w:t>
              <w:br/>
              <w:t>із необхідними документами до виконавчих органів сільських, селищних, міських рад, а у разі, коли така послуга надається через ЦНАП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ЦН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еціалісти виконавчих органів сільських, селищних, міських рад, а у разі, коли така послуга надається через ЦНАП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еціалісти ЦНА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і органи сільських, селищних, міських рад, а у разі, коли така послуга надається через ЦНА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Н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7 робочих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чинного законодавства</w:t>
            </w:r>
          </w:p>
        </w:tc>
      </w:tr>
      <w:tr>
        <w:trPr>
          <w:trHeight w:val="7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документів районною державною адміністраціє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, головний спеціаліст відповідного відді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чинного законодав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підстав щодо права на посвід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, головний спеціаліст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тримки внутрішньо переміщених осіб </w:t>
              <w:br/>
              <w:t>та інших пільгових категорій громадя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тримки внутрішньо переміщених осіб та інших пільгових категорій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чинного законодав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uk-UA"/>
              </w:rPr>
              <w:t>Заповнення форми та підписання посвідчення та скріплення гербовою печаткою обласної державної 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, головний спеціаліст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ідтримки внутрішньо переміщених осіб </w:t>
              <w:br/>
              <w:t>та інших пільгових категорій громадя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тримки внутрішньо переміщених осіб та інших пільгових категорій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ання посвідчень заступником голови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30 д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чинного законодавства</w:t>
            </w:r>
          </w:p>
        </w:tc>
      </w:tr>
      <w:tr>
        <w:trPr>
          <w:trHeight w:val="513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надання послуги – до 30 днів</w:t>
            </w:r>
          </w:p>
        </w:tc>
      </w:tr>
      <w:tr>
        <w:trPr>
          <w:trHeight w:val="421" w:hRule="atLeast"/>
        </w:trPr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а кількість днів (передбачена законодавством) – до 30 днів</w:t>
            </w:r>
          </w:p>
        </w:tc>
      </w:tr>
    </w:tbl>
    <w:p>
      <w:pPr>
        <w:pStyle w:val="Normal"/>
        <w:tabs>
          <w:tab w:val="clear" w:pos="708"/>
          <w:tab w:val="left" w:pos="9042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  <w:tab/>
      <w:tab/>
      <w:tab/>
      <w:tab/>
      <w:tab/>
      <w:tab/>
      <w:tab/>
      <w:tab/>
      <w:t>Продовження таблиці</w:t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694"/>
      <w:gridCol w:w="2409"/>
      <w:gridCol w:w="3119"/>
      <w:gridCol w:w="2268"/>
      <w:gridCol w:w="1701"/>
      <w:gridCol w:w="2693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і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ий текст з відступом 3"/>
    <w:basedOn w:val="Normal"/>
    <w:qFormat/>
    <w:pPr>
      <w:autoSpaceDE w:val="false"/>
      <w:spacing w:lineRule="auto" w:line="240" w:before="0" w:after="0"/>
      <w:ind w:left="736" w:hanging="540"/>
    </w:pPr>
    <w:rPr>
      <w:rFonts w:ascii="Times New Roman" w:hAnsi="Times New Roman" w:cs="Times New Roman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5:00Z</dcterms:created>
  <dc:creator>User</dc:creator>
  <dc:description/>
  <cp:keywords/>
  <dc:language>en-US</dc:language>
  <cp:lastModifiedBy>Пользователь Windows</cp:lastModifiedBy>
  <cp:lastPrinted>2017-09-15T11:50:00Z</cp:lastPrinted>
  <dcterms:modified xsi:type="dcterms:W3CDTF">2025-04-07T11:34:00Z</dcterms:modified>
  <cp:revision>13</cp:revision>
  <dc:subject/>
  <dc:title>Додаток 1</dc:title>
</cp:coreProperties>
</file>