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b w:val="false"/>
                <w:b w:val="false"/>
                <w:spacing w:val="-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lang w:val="uk-UA"/>
              </w:rPr>
              <w:t>ЗАТВЕРДЖЕ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pacing w:val="-4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b w:val="false"/>
                <w:spacing w:val="-4"/>
                <w:sz w:val="10"/>
                <w:szCs w:val="1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Heading4"/>
              <w:spacing w:before="0" w:after="60"/>
              <w:rPr>
                <w:rFonts w:ascii="Times New Roman" w:hAnsi="Times New Roman" w:cs="Times New Roman"/>
                <w:b w:val="false"/>
                <w:b w:val="false"/>
                <w:spacing w:val="-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lang w:val="uk-UA"/>
              </w:rPr>
              <w:t xml:space="preserve">Розпорядження начальника обласної військової адміністрації </w:t>
            </w:r>
          </w:p>
        </w:tc>
      </w:tr>
      <w:tr>
        <w:trPr>
          <w:trHeight w:val="478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2089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28"/>
                <w:szCs w:val="28"/>
              </w:rPr>
              <w:t>04 квітня 2025 року № 243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aps/>
          <w:sz w:val="28"/>
          <w:szCs w:val="28"/>
        </w:rPr>
        <w:t>прийняття рішення щодо НАДАННЯ СОЦІАЛЬНИХ ПОСЛУГ</w:t>
      </w:r>
      <w:bookmarkStart w:id="0" w:name="_Hlk2153438"/>
      <w:r>
        <w:rPr>
          <w:b/>
          <w:bCs/>
          <w:caps/>
          <w:sz w:val="28"/>
          <w:szCs w:val="28"/>
        </w:rPr>
        <w:t xml:space="preserve"> (видача путівки) </w:t>
        <w:br/>
        <w:t>до  ЛУЦЬКОго геріатричного пансіонатУ або психоневрологічного інтернату</w:t>
      </w:r>
      <w:bookmarkEnd w:id="0"/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назва адміністративної послуг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84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32"/>
        <w:gridCol w:w="2266"/>
        <w:gridCol w:w="2693"/>
        <w:gridCol w:w="1701"/>
        <w:gridCol w:w="1417"/>
        <w:gridCol w:w="2694"/>
      </w:tblGrid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/>
              <w:t>з/п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Етапи опрацювання звернень при наданні адміністративної послуги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Відповідальна посадова особа суб’єкта надання адміністративної послуг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Дія (виконує, бере участь, погоджує, затверджує тощо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lang w:val="en-US"/>
              </w:rPr>
            </w:pPr>
            <w:r>
              <w:rPr/>
              <w:t>Термін виконання (днів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lang w:val="ru-RU"/>
              </w:rPr>
            </w:pPr>
            <w:r>
              <w:rPr/>
              <w:t>Механізм оскарження результату надання адміністративної послуг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рийняття та реєстрація в департаменті (у програмі АСКОД) клопотання   уповноваженого органу, що надає пакет документів на оформлення особи в Луцький геріатричний пансіонат або психоневрологічний інтернат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пеціаліст відділу  адміністративної робот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ідділ адміністративної робот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вчення спеціалістами департаменту наповнення пакету документів на оформлення особи в стаціонарний заклад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відділу координації надання соціальних послуг та у справах осіб з інвалідністю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 xml:space="preserve">відділ координації надання соціальних послуг та у справах осіб з інвалідністю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З’ясування департаментом інформації про наявність вільних місць в інтернатних закладах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 xml:space="preserve">начальник відділу координації надання соціальних послуг та у справах осіб з інвалідністю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перебування в черзі до вивільнення ліжко-місця в інтернатному закладі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Виписування путівки в Луцький геріатричний пансіонат або психоневрологічний інтернат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начальник відділу координації надання соціальних послуг та у справах осіб з інвалідніст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>Надання путівки уповноваженому органу, що надав документи для оформлення особи в інтернатний заклад або видача путівки особі, законному представнику, уповноваженій  особі органу  опіки  та піклування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начальник відділу координації надання соціальних послуг та у справах осіб з інвалідністю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/>
              <w:t>відділ координації надання соціальних послуг та у справах осіб з інвалідніст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иконує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5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lang w:val="ru-RU"/>
              </w:rPr>
            </w:pPr>
            <w:r>
              <w:rPr>
                <w:b/>
                <w:bCs/>
              </w:rPr>
              <w:t>Загальна кількість днів надання послуги – 5 робочих днів</w:t>
            </w:r>
          </w:p>
        </w:tc>
      </w:tr>
      <w:tr>
        <w:trPr>
          <w:trHeight w:val="424" w:hRule="atLeast"/>
        </w:trPr>
        <w:tc>
          <w:tcPr>
            <w:tcW w:w="158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b/>
                <w:bCs/>
              </w:rPr>
              <w:t>Загальна кількість днів (передбачена законодавством) – 5 робочих днів</w:t>
            </w:r>
          </w:p>
        </w:tc>
      </w:tr>
    </w:tbl>
    <w:p>
      <w:pPr>
        <w:pStyle w:val="Normal"/>
        <w:tabs>
          <w:tab w:val="clear" w:pos="708"/>
          <w:tab w:val="left" w:pos="8024" w:leader="none"/>
        </w:tabs>
        <w:autoSpaceDE w:val="false"/>
        <w:spacing w:lineRule="auto" w:line="276" w:before="0" w:after="200"/>
        <w:jc w:val="center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844"/>
        <w:tab w:val="clear" w:pos="9689"/>
        <w:tab w:val="left" w:pos="10815" w:leader="none"/>
      </w:tabs>
      <w:jc w:val="right"/>
      <w:rPr/>
    </w:pPr>
    <w:r>
      <w:rPr/>
      <w:tab/>
      <w:t xml:space="preserve">            Продовження таблиці</w:t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4536"/>
      <w:gridCol w:w="2268"/>
      <w:gridCol w:w="2693"/>
      <w:gridCol w:w="1701"/>
      <w:gridCol w:w="1417"/>
      <w:gridCol w:w="2694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3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6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44"/>
              <w:tab w:val="clear" w:pos="9689"/>
              <w:tab w:val="left" w:pos="10815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Header"/>
      <w:tabs>
        <w:tab w:val="clear" w:pos="4844"/>
        <w:tab w:val="clear" w:pos="9689"/>
        <w:tab w:val="left" w:pos="10815" w:leader="none"/>
      </w:tabs>
      <w:jc w:val="right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7:00Z</dcterms:created>
  <dc:creator>Валентина</dc:creator>
  <dc:description/>
  <cp:keywords/>
  <dc:language>en-US</dc:language>
  <cp:lastModifiedBy>Пользователь Windows</cp:lastModifiedBy>
  <cp:lastPrinted>2020-06-11T09:27:00Z</cp:lastPrinted>
  <dcterms:modified xsi:type="dcterms:W3CDTF">2025-04-07T11:34:00Z</dcterms:modified>
  <cp:revision>13</cp:revision>
  <dc:subject/>
  <dc:title/>
</cp:coreProperties>
</file>