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tbl>
            <w:tblPr>
              <w:tblW w:w="439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</w:tblGrid>
            <w:tr>
              <w:trPr>
                <w:trHeight w:val="80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aps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aps/>
                      <w:color w:val="000000"/>
                      <w:sz w:val="28"/>
                      <w:szCs w:val="28"/>
                      <w:lang w:val="uk-UA"/>
                    </w:rPr>
                    <w:t>ЗАТВЕРДЖЕН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aps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aps/>
                      <w:color w:val="000000"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Розпорядження начальника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бласної військової адміністрації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395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12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04 квітня 2025 року № 243</w:t>
                  </w:r>
                </w:p>
              </w:tc>
            </w:tr>
          </w:tbl>
          <w:p>
            <w:pPr>
              <w:pStyle w:val="Heading4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05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05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16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ВЕДЕННЯ ДЕРЖАВНОЇ АТЕСТАЦЇ ДИТЯЧИХ ЗАКЛАДІВ ОЗДОРОВЛЕННЯ ТА ВІДПОЧИНКУ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1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 ПРИСВОЄННЯ ЇМ ВІДПОВІДНОЇ КАТЕГОРІЇ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1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pacing w:val="1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3"/>
        <w:gridCol w:w="10"/>
        <w:gridCol w:w="2402"/>
        <w:gridCol w:w="2693"/>
        <w:gridCol w:w="1701"/>
        <w:gridCol w:w="1985"/>
        <w:gridCol w:w="7"/>
        <w:gridCol w:w="2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надання адміністративної послуг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суб’єкта надання адміністративної по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ий підрозділ суб’єкта надання адміністративної послуги, відповідальний за етапи (дію, ріш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 (виконує, бере участь, погоджує, затверджує тощо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 (днів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зм оскарження результату надання адміністративної послу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ння керівником / власником закладу необхідних документів про діяльність закладу оздоровлення та відпочинку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, головний спеціаліст відділу підтримки сім’ї, оздоровлення та відпочинку ді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підтримки сім’ї, оздоровлення та відпочинк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ує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2 місяці до початку державної атест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атестаційною комісією державної атестації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, головний спеціаліст відділу підтримки сім’ї, оздоровлення та відпочинку ді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підтримки сім’ї, оздоровлення та відпочинк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ує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5 календарних дні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Складання акта за результатами державної атестації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, головний спеціаліст відділу підтримки сім’ї, оздоровлення та відпочинку ді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підтримки сім’ї, оздоровлення та відпочинк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0 робочих дн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uk-UA"/>
              </w:rPr>
              <w:t>Ухвалення рішення атестаційною комісією про визнання закладу атестованим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, головний спеціаліст відділу підтримки сім’ї, оздоровлення та відпочинку ді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підтримки сім’ї, оздоровлення та відпочинк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робочих дн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о</w:t>
            </w:r>
          </w:p>
        </w:tc>
      </w:tr>
      <w:tr>
        <w:trPr>
          <w:trHeight w:val="51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– до 20 днів</w:t>
            </w:r>
          </w:p>
        </w:tc>
      </w:tr>
      <w:tr>
        <w:trPr>
          <w:trHeight w:val="421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(передбачена законодавством) – до 20 днів</w:t>
            </w:r>
          </w:p>
        </w:tc>
      </w:tr>
    </w:tbl>
    <w:p>
      <w:pPr>
        <w:pStyle w:val="Normal"/>
        <w:tabs>
          <w:tab w:val="clear" w:pos="708"/>
          <w:tab w:val="left" w:pos="9042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  <w:tab/>
      <w:tab/>
      <w:tab/>
      <w:tab/>
      <w:tab/>
      <w:tab/>
      <w:tab/>
      <w:tab/>
      <w:t>Продовження таблиці</w:t>
    </w:r>
  </w:p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3685"/>
      <w:gridCol w:w="2410"/>
      <w:gridCol w:w="2693"/>
      <w:gridCol w:w="1701"/>
      <w:gridCol w:w="1985"/>
      <w:gridCol w:w="2126"/>
    </w:tblGrid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7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ижні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ий текст з відступом 3"/>
    <w:basedOn w:val="Normal"/>
    <w:qFormat/>
    <w:pPr>
      <w:autoSpaceDE w:val="false"/>
      <w:spacing w:lineRule="auto" w:line="240" w:before="0" w:after="0"/>
      <w:ind w:left="736" w:hanging="540"/>
    </w:pPr>
    <w:rPr>
      <w:rFonts w:ascii="Times New Roman" w:hAnsi="Times New Roman" w:cs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58:00Z</dcterms:created>
  <dc:creator>User</dc:creator>
  <dc:description/>
  <cp:keywords/>
  <dc:language>en-US</dc:language>
  <cp:lastModifiedBy>Пользователь Windows</cp:lastModifiedBy>
  <cp:lastPrinted>2024-06-17T11:57:00Z</cp:lastPrinted>
  <dcterms:modified xsi:type="dcterms:W3CDTF">2025-04-07T11:32:00Z</dcterms:modified>
  <cp:revision>18</cp:revision>
  <dc:subject/>
  <dc:title>Додаток 1</dc:title>
</cp:coreProperties>
</file>