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9" t="-1363" r="-1839" b="-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4 квітня 2025 року                            м. Луцьк                                                  №</w:t>
      </w:r>
      <w:r>
        <w:rPr>
          <w:sz w:val="28"/>
          <w:szCs w:val="28"/>
          <w:lang w:val="ru-RU"/>
        </w:rPr>
        <w:t xml:space="preserve"> 24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складу колегії управління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Положення про управління молоді та спорту обласної державної адміністрації, затвердженого розпорядженням начальника обласної військової адміністрації від 10 березня 2025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175, з метою </w:t>
      </w:r>
      <w:r>
        <w:rPr>
          <w:sz w:val="28"/>
          <w:szCs w:val="28"/>
          <w:shd w:fill="FFFFFF" w:val="clear"/>
        </w:rPr>
        <w:t>підготовки рекомендацій щодо виконання управлінням молоді та спорту обласної державної адміністрації своїх завдань, погодженого вирішення питань, що належать до його компетенції, та для колективного і вільного обговорення найважливіших напрямів його діяльност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 Затвердити склад колегії управління молоді та спорту обласної державної адміністрації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начальника обласної військової адміністрації від 05 січня 2024 року № 3 «Про новий склад колегії департаменту культури, молоді та спорту обласної державної адміністрації».</w:t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Іван РУДНИЦ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Олександр Хвіщук 778 23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3-12-08T08:54:00Z</cp:lastPrinted>
  <dcterms:modified xsi:type="dcterms:W3CDTF">2025-04-07T11:22:00Z</dcterms:modified>
  <cp:revision>57</cp:revision>
  <dc:subject/>
  <dc:title> </dc:title>
</cp:coreProperties>
</file>