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pacing w:val="-4"/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670" w:hanging="0"/>
        <w:rPr/>
      </w:pPr>
      <w:r>
        <w:rPr>
          <w:spacing w:val="-4"/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04 квітня 2025 року № 2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гії управління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10"/>
        <w:gridCol w:w="618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олоді та 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-ВЛАЩУ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Йосип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регіонального центру з фізичної культури і спорту осіб з інвалідністю «Інваспорт» (за згодою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школи вищої спортивної майстерності (за згодою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8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ГІРІНСЬКА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ікторія В’ячеслав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-юрисконсульт відділу фінансово-організаційної роботи управління молоді та спорту 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ЖИЙ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молоді та спорту Луц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9" w:hanging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ХІН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Х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Федо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олинського обласного відділення Комітету з фізичного виховання та спорту Міністерства освіти і науки України (за згодою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/>
            </w:pPr>
            <w:r>
              <w:rPr>
                <w:sz w:val="28"/>
                <w:szCs w:val="28"/>
              </w:rPr>
              <w:t>директор обласної спеціалізованої дитячо-юнацької спортивної школи олімпійського резерву «ОЛІМП» (за згодою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обласного центру фізичного здоров’я населення «Спорт для всіх» (за згодою)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sz w:val="20"/>
          <w:szCs w:val="20"/>
        </w:rPr>
        <w:t>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  <w:t>Продовження складу колегії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6:00Z</dcterms:created>
  <dc:creator>Admin</dc:creator>
  <dc:description/>
  <cp:keywords/>
  <dc:language>en-US</dc:language>
  <cp:lastModifiedBy>Пользователь Windows</cp:lastModifiedBy>
  <cp:lastPrinted>2025-04-01T09:37:00Z</cp:lastPrinted>
  <dcterms:modified xsi:type="dcterms:W3CDTF">2025-04-07T11:25:00Z</dcterms:modified>
  <cp:revision>63</cp:revision>
  <dc:subject/>
  <dc:title> </dc:title>
</cp:coreProperties>
</file>