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 січня</w:t>
      </w:r>
      <w:r>
        <w:rPr>
          <w:sz w:val="28"/>
        </w:rPr>
        <w:t xml:space="preserve"> 202</w:t>
      </w:r>
      <w:r>
        <w:rPr>
          <w:sz w:val="28"/>
          <w:lang w:val="uk-UA"/>
        </w:rPr>
        <w:t>5</w:t>
      </w:r>
      <w:r>
        <w:rPr>
          <w:sz w:val="28"/>
        </w:rPr>
        <w:t xml:space="preserve"> року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 Луцьк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Регіонального штабу з підготовки об’єктів житлово-комунального господарства та паливно-енергетичного комплексу області до осінньо-зимового періоду 2024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>2025 ро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              «Про правовий режим воєнного стану» та у зв’язку з кадровими змінами увести до складу Регіонального штабу з підготовки об’єктів житлово-комунального господарства та паливно-енергетичного комплексу області до осінньо-зимового періоду 2024–2025 років (далі – Регіональний штаб), затвердженого розпорядженням начальника обласної військової адміністрації від 29 квітня 2024 року № 175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 Увести до склад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егіонального штабу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– </w:t>
      </w:r>
      <w:r>
        <w:rPr>
          <w:sz w:val="28"/>
          <w:szCs w:val="28"/>
          <w:lang w:val="uk-UA"/>
        </w:rPr>
        <w:t>ТРОХАНЕНКА Олександра Васильовича, заступника голови обласної державної адміністрації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секретарем – ПОТОРОЄВА Олександра Олександровича, заступника начальника управління – начальника відділу систем життєзабезпечення та житлового господарства управління житлово-комунального господарства обласної державної адміністрації;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членом – </w:t>
      </w:r>
      <w:r>
        <w:rPr>
          <w:bCs/>
          <w:sz w:val="28"/>
          <w:szCs w:val="28"/>
          <w:lang w:val="uk-UA"/>
        </w:rPr>
        <w:t>СЛИВКУ Віктора Петровича, т. в. о. начальника управління з питань цивільного захисту обласної державної адміністрації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Вивести зі складу Регіонального штабу Блащука О. А., Лажка М. А.,</w:t>
      </w:r>
      <w:r>
        <w:rPr>
          <w:bCs/>
          <w:sz w:val="28"/>
          <w:szCs w:val="28"/>
          <w:lang w:val="uk-UA"/>
        </w:rPr>
        <w:t xml:space="preserve"> Шкітера Т. І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 23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00:00Z</dcterms:created>
  <dc:creator>Фоменко</dc:creator>
  <dc:description/>
  <cp:keywords/>
  <dc:language>en-US</dc:language>
  <cp:lastModifiedBy>Пользователь Windows</cp:lastModifiedBy>
  <cp:lastPrinted>2024-07-09T10:31:00Z</cp:lastPrinted>
  <dcterms:modified xsi:type="dcterms:W3CDTF">2025-01-13T06:30:00Z</dcterms:modified>
  <cp:revision>17</cp:revision>
  <dc:subject/>
  <dc:title> </dc:title>
</cp:coreProperties>
</file>