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7 лютого 2025 року                          м. Луцьк                                                  № 15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 зв’язку зі змінами в структурі обласної державної адміністрації та кадровими змінам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новий склад комісії з питань розгляду звернень громадян в обласній державній адміністрації, утвореної розпорядженням голови обласної державної адміністрації від 20 лютого 2008 року № 47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67"/>
        <w:rPr/>
      </w:pPr>
      <w:r>
        <w:rPr>
          <w:szCs w:val="28"/>
        </w:rPr>
        <w:t>2. Вважати таким, що втратило чинність, розпорядження начальника обласної військової адміністрації від 06 лютого 2024 року № 56 «Про новий склад комісії з питань розгляду звернень громадян в обласній державній адміністрації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lang w:val="uk-UA"/>
        </w:rPr>
        <w:t>Іван РУДНИЦ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аїса Кусакіна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ind w:left="5670" w:hanging="0"/>
        <w:jc w:val="both"/>
        <w:rPr>
          <w:spacing w:val="-4"/>
        </w:rPr>
      </w:pPr>
      <w:r>
        <w:rPr>
          <w:spacing w:val="-4"/>
        </w:rPr>
        <w:t>Розпорядження начальника</w:t>
      </w:r>
    </w:p>
    <w:p>
      <w:pPr>
        <w:pStyle w:val="Heading3"/>
        <w:spacing w:lineRule="auto" w:line="360"/>
        <w:ind w:left="5670" w:hanging="0"/>
        <w:jc w:val="both"/>
        <w:rPr/>
      </w:pPr>
      <w:r>
        <w:rPr>
          <w:spacing w:val="-4"/>
        </w:rPr>
        <w:t>обласної військов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27.02.2025 № 150</w:t>
      </w:r>
    </w:p>
    <w:p>
      <w:pPr>
        <w:pStyle w:val="Heading2"/>
        <w:tabs>
          <w:tab w:val="clear" w:pos="709"/>
          <w:tab w:val="left" w:pos="540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Heading5"/>
        <w:tabs>
          <w:tab w:val="clear" w:pos="5400"/>
          <w:tab w:val="left" w:pos="15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КУСАКІНА</w:t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Феофанівна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/>
            </w:pPr>
            <w:r>
              <w:rPr/>
              <w:t xml:space="preserve">начальник відділу роботи </w:t>
            </w:r>
          </w:p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/>
            </w:pPr>
            <w:r>
              <w:rPr/>
              <w:t xml:space="preserve">із зверненнями громадян апарату </w:t>
            </w:r>
          </w:p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БІЛАН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 Воло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left="31" w:hanging="0"/>
              <w:rPr/>
            </w:pPr>
            <w:r>
              <w:rPr>
                <w:sz w:val="28"/>
                <w:lang w:val="uk-UA"/>
              </w:rPr>
              <w:t>директор департаменту інфраструктури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Миколай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. в. о. начальника управління містобудування та архітектур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БОД 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/>
            </w:pPr>
            <w:r>
              <w:rPr>
                <w:sz w:val="28"/>
                <w:lang w:val="uk-UA"/>
              </w:rPr>
              <w:t xml:space="preserve">директор департаменту соціального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исту населення обласної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/>
            </w:pPr>
            <w:r>
              <w:rPr>
                <w:sz w:val="28"/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ГКОДУХ 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асиль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ЮК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аси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управління апарат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КОПЧУК                             -  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 Сергі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з питань ветеранської політики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ТЕМЧИШЕНА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Пет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ЮРЧЕНКО </w:t>
              <w:tab/>
              <w:t>-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Юрій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/>
            </w:pPr>
            <w:r>
              <w:rPr>
                <w:sz w:val="28"/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63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2:00Z</dcterms:created>
  <dc:creator>Drobyshynec</dc:creator>
  <dc:description/>
  <cp:keywords/>
  <dc:language>en-US</dc:language>
  <cp:lastModifiedBy>Пользователь Windows</cp:lastModifiedBy>
  <cp:lastPrinted>2023-02-20T09:06:00Z</cp:lastPrinted>
  <dcterms:modified xsi:type="dcterms:W3CDTF">2025-02-27T13:15:00Z</dcterms:modified>
  <cp:revision>9</cp:revision>
  <dc:subject/>
  <dc:title>грудня 2009 року</dc:title>
</cp:coreProperties>
</file>