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826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 xml:space="preserve">РОЗПОРЯДЖЕННЯ </w:t>
        <w:tab/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9 лютого 2024 року                           м. Луцьк                                                   № 95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uk-UA"/>
        </w:rPr>
        <w:t>Про затвердження у новій редакції Положення про департамент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ультури, молоді та спорту Волинської обласної державної 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5, 6, 39 Закону України «Про місцеві державні адміністрації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2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ересня 2012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887 «Про затвердження Типового положення про структурний підрозділ місцевої державної адміністрації» (зі змінами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у новій редакції </w:t>
      </w:r>
      <w:r>
        <w:rPr>
          <w:color w:val="000000"/>
          <w:sz w:val="28"/>
          <w:szCs w:val="28"/>
          <w:lang w:val="uk-UA"/>
        </w:rPr>
        <w:t>Положення про департамент культури, молоді та спорту Волинської обласної державної адміністрації, що додаєтьс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144"/>
          <w:szCs w:val="28"/>
        </w:rPr>
      </w:pPr>
      <w:r>
        <w:rPr>
          <w:color w:val="000000"/>
          <w:sz w:val="28"/>
          <w:szCs w:val="28"/>
          <w:lang w:val="uk-UA"/>
        </w:rPr>
        <w:t>2. Визнати таким, що втратило чинність, розпорядження начальника обласної військової адміністрації від 26 квітня 202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року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195 </w:t>
      </w:r>
      <w:r>
        <w:rPr>
          <w:sz w:val="28"/>
          <w:szCs w:val="28"/>
          <w:lang w:val="uk-UA"/>
        </w:rPr>
        <w:t xml:space="preserve">«Про затвердження Положення </w:t>
      </w:r>
      <w:r>
        <w:rPr>
          <w:sz w:val="28"/>
          <w:lang w:val="uk-UA"/>
        </w:rPr>
        <w:t>про департамент культури, молоді та спорту Волинської обласної державної адміністрації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567"/>
        <w:jc w:val="both"/>
        <w:textAlignment w:val="baseline"/>
        <w:rPr>
          <w:rStyle w:val="144"/>
          <w:bCs/>
          <w:sz w:val="28"/>
          <w:szCs w:val="28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spacing w:before="0" w:after="0"/>
        <w:ind w:firstLine="567"/>
        <w:jc w:val="both"/>
        <w:rPr>
          <w:color w:val="000000"/>
          <w:spacing w:val="-2"/>
          <w:sz w:val="16"/>
          <w:szCs w:val="16"/>
        </w:rPr>
      </w:pP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>. Контроль за виконанням розпорядження покласти на заступника голови обласної державної адміністрації згідно з розподілом функціональних обов’яз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Олександр Хвіщук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character" w:styleId="144">
    <w:name w:val="Знак Знак14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30" w:after="15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sz w:val="24"/>
      <w:szCs w:val="24"/>
      <w:lang w:val="hr-HR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30:00Z</dcterms:created>
  <dc:creator>111</dc:creator>
  <dc:description/>
  <cp:keywords/>
  <dc:language>en-US</dc:language>
  <cp:lastModifiedBy>Пользователь Windows</cp:lastModifiedBy>
  <cp:lastPrinted>2024-02-14T08:27:00Z</cp:lastPrinted>
  <dcterms:modified xsi:type="dcterms:W3CDTF">2024-02-29T14:26:00Z</dcterms:modified>
  <cp:revision>47</cp:revision>
  <dc:subject/>
  <dc:title>від    березня 2001 року №</dc:title>
</cp:coreProperties>
</file>