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30 грудня 2024 року                          м. Луцьк                                               № 5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ів України «Про правовий режим воєнного стану», «Про гуманітарну допомогу», указів Президента України від 24 лютого 2022 року № 64/2022 «Про введення воєнного стану в Україні» (зі змінами) та № 68/2022 «Про утворення військових адміністрацій», постанов Кабінету Міністрів України від 25 берез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3 року № 241 «Про затвердження Порядку взаємодії центральних і місцевих органів виконавчої влади та Національного банку щодо реалізації Закону України </w:t>
      </w:r>
      <w:bookmarkStart w:id="0" w:name="_Hlk153532690"/>
      <w:r>
        <w:rPr>
          <w:sz w:val="28"/>
          <w:szCs w:val="28"/>
        </w:rPr>
        <w:t>“</w:t>
      </w:r>
      <w:bookmarkEnd w:id="0"/>
      <w:r>
        <w:rPr>
          <w:sz w:val="28"/>
          <w:szCs w:val="28"/>
        </w:rPr>
        <w:t>Про гуманітарну допомогу</w:t>
      </w:r>
      <w:bookmarkStart w:id="1" w:name="_Hlk153532704"/>
      <w:r>
        <w:rPr>
          <w:sz w:val="28"/>
          <w:szCs w:val="28"/>
        </w:rPr>
        <w:t>”»</w:t>
      </w:r>
      <w:bookmarkEnd w:id="1"/>
      <w:r>
        <w:rPr>
          <w:sz w:val="28"/>
          <w:szCs w:val="28"/>
        </w:rPr>
        <w:t xml:space="preserve"> (зі змінами), від 19 липня 2006 року № 999 «Деякі питання соціального захисту осіб з інвалідністю» (зі змінами), від 05 вересня 2023 року № 953 «Деякі питання пропуску та обліку гуманітарної допомоги в умовах воєнного стану», на підставі протоколу засідання робочої групи з питань гуманітарної допомоги при обласній державній адміністрації від 23 грудня 2024 року № 3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 Передати легкові автомобілі, визнані гуманітарною допомогою,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сність особам з інвалідністю, </w:t>
      </w:r>
      <w:r>
        <w:rPr>
          <w:bCs/>
          <w:sz w:val="28"/>
          <w:szCs w:val="28"/>
        </w:rPr>
        <w:t>які були забезпечені ними та користувалися понад 10 років</w:t>
      </w:r>
      <w:r>
        <w:rPr>
          <w:sz w:val="28"/>
          <w:szCs w:val="28"/>
        </w:rPr>
        <w:t>, згідно з додатком 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 Передати легковий автомобіль, визнаний гуманітарною допомогою,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сність члена сім’ї померлої особи з інвалідністю згідно з додатком 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Управлінню інформаційної та внутрішньої політики</w:t>
      </w:r>
      <w:r>
        <w:rPr>
          <w:sz w:val="28"/>
          <w:szCs w:val="28"/>
        </w:rPr>
        <w:t xml:space="preserve"> обласної державної адміністрації (Каріна Мариневич) у день прийняття розпорядження оприлюднити його на офіційному вебсайті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Тараса Шкіте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вітлана Майор 778 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Пользователь Windows</cp:lastModifiedBy>
  <cp:lastPrinted>2024-12-26T09:25:00Z</cp:lastPrinted>
  <dcterms:modified xsi:type="dcterms:W3CDTF">2024-12-30T15:07:00Z</dcterms:modified>
  <cp:revision>114</cp:revision>
  <dc:subject/>
  <dc:title>Про створення тимчасової</dc:title>
</cp:coreProperties>
</file>