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284" w:hanging="0"/>
        <w:rPr/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Про передачу комп'ютерної техніки»</w:t>
      </w:r>
      <w:r>
        <w:rPr>
          <w:sz w:val="28"/>
          <w:szCs w:val="28"/>
        </w:rPr>
        <w:t> 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'ютерної техніки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парату Волинської обласної державної (військової)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баланс департаменту фінансів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824"/>
        <w:gridCol w:w="1560"/>
        <w:gridCol w:w="146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жний сканер Canon DR-C225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5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0" w:name="_Hlk185407543"/>
      <w:bookmarkStart w:id="1" w:name="_Hlk185407543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27:00Z</dcterms:created>
  <dc:creator>Admin</dc:creator>
  <dc:description/>
  <cp:keywords/>
  <dc:language>en-US</dc:language>
  <cp:lastModifiedBy>Пользователь Windows</cp:lastModifiedBy>
  <dcterms:modified xsi:type="dcterms:W3CDTF">2024-12-19T09:06:00Z</dcterms:modified>
  <cp:revision>12</cp:revision>
  <dc:subject/>
  <dc:title>ПЕРЕЛІК</dc:title>
</cp:coreProperties>
</file>