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0"/>
          <w:lang w:val="uk-UA"/>
        </w:rPr>
      </w:pPr>
      <w:r>
        <w:rPr>
          <w:b/>
          <w:sz w:val="14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30 січня 2024 року                            м. Луцьк                                                     № 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використання коштів облас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на виконання Регіон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культури, мистецтва та охорони культурної спадщи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на 2024–202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0, 91 Бюджетного кодексу України, статті 29 Закону України «Про місцеві державні адміністрації», постанови Кабінету Міністрів України від 11 березня 2022 року № 252 «Деякі питання формування та виконання місцевих бюджетів у період воєнного стану» (зі змінами), наказу начальника обласної військової адміністрації від 14 листопада 2023 року № 430 «Про Регіональну програму розвитку культури, мистецтва та охорони культурної спадщини в області на 2024–2025 роки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Затвердити Порядок використання коштів обласного бюджету на виконання Регіональної програми розвитку культури, мистецтва та охорони культурної спадщини в області на 2024–2025 роки, що додається.</w:t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заступника голови обласної державної адміністрації Мирославу Якимч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ксандр Хвіщук 778 1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29:00Z</dcterms:created>
  <dc:creator>plv</dc:creator>
  <dc:description/>
  <cp:keywords/>
  <dc:language>en-US</dc:language>
  <cp:lastModifiedBy>Пользователь Windows</cp:lastModifiedBy>
  <cp:lastPrinted>2024-01-19T15:40:00Z</cp:lastPrinted>
  <dcterms:modified xsi:type="dcterms:W3CDTF">2024-01-31T07:23:00Z</dcterms:modified>
  <cp:revision>121</cp:revision>
  <dc:subject/>
  <dc:title>РОЗПОРЯДЖЕННЯ</dc:title>
</cp:coreProperties>
</file>