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 xml:space="preserve">«Про затвердження технічних 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ind w:left="5670" w:right="-113" w:hanging="0"/>
        <w:rPr/>
      </w:pPr>
      <w:r>
        <w:rPr>
          <w:sz w:val="28"/>
          <w:szCs w:val="28"/>
        </w:rPr>
        <w:t>щодо інвентаризації зем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інвентаризації земель державної власності водного фонду </w:t>
      </w:r>
      <w:r>
        <w:rPr>
          <w:sz w:val="28"/>
          <w:szCs w:val="28"/>
          <w:shd w:fill="FFFFFF" w:val="clear"/>
        </w:rPr>
        <w:t xml:space="preserve">для експлуатації та догляду за гідротехнічними, іншими водогосподарськими спорудами і каналами </w:t>
      </w:r>
      <w:r>
        <w:rPr>
          <w:sz w:val="28"/>
          <w:szCs w:val="28"/>
        </w:rPr>
        <w:t>загальною площею 1500,449 га [</w:t>
      </w:r>
      <w:r>
        <w:rPr>
          <w:rFonts w:eastAsia="Calibri"/>
          <w:bCs/>
          <w:sz w:val="28"/>
          <w:szCs w:val="28"/>
        </w:rPr>
        <w:t>КВЦПЗ 10.04</w:t>
      </w:r>
      <w:r>
        <w:rPr>
          <w:sz w:val="28"/>
          <w:szCs w:val="28"/>
        </w:rPr>
        <w:t>], розташованих на території</w:t>
      </w:r>
      <w:r>
        <w:rPr>
          <w:color w:val="000000"/>
          <w:sz w:val="28"/>
          <w:szCs w:val="28"/>
        </w:rPr>
        <w:t xml:space="preserve"> Луцького, Володимирського, Камінь-Каширського та Ковельського районі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ин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260"/>
        <w:gridCol w:w="3934"/>
      </w:tblGrid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 земельної 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,86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724282200:04:004:04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55300:04:001:00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55300:01:004:02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688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2200:04:004:04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2200:01:000:00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2200:06:002:003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700:02:001:06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2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7600:04:002:038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7600:04:003:02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700:02:002:05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3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55300:04:002:00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4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7600:04:003:02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5081305:06:000:059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5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4800:08:004:004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4800:05:001:004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6000:02:003:069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6000:02:003:068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400:04:001:04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39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5080800:04:000:01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8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400:04:001:04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8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400:04:001:04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6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3400:04:002:03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4800:05:002:00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2182400:04:001:12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 Дуб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2182400:04:001:127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 Дуб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8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8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8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4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000:02:000:34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9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1:000:05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6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3:000:05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3:000:05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8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000:02:000:34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10102:06:000:01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9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800:05:000:034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4800:01:000:02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6600:04:000:13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000:00:001:03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8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3:000:05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600:01:000:08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1:000:05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000:00:001:039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600:01:000:08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4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1800:02:000:087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600:04:000:00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7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600:04:000:009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700:09:000:10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700:09:000:10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700:09:000:10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5700:09:000:10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182600:04:002:06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182600:04:002:06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182600:04:003:09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182600:04:002:06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186600:08:001:16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0801:01:001:059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0800:02:000:027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800:01:000:008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1482001:01:000:02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5200:03:001:06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5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9200:02:001:009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600:03:000:05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600:03:000:05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8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600:01:000:08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600:02:000:09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600:01:000:087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2000:02:000:34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8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800:02:000:088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2000:00:001:039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4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800:03:000:05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4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800:03:000:05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600:01:000:08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600:02:000:094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2000:00:001:04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600:01:000:083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2000:00:001:04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400:05:000:02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8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400:05:000:02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800:02:000:087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400:01:000:03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400:01:000:03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202:01:000:03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202:01:000:03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400:01:000:03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400:01:000:03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202:01:000:03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400:03:000:05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4800:04:000:014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7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4800:04:000:014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9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202:01:000:03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6400:01:000:03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4500:02:001:02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4500:02:001:02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4500:02:001:02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4500:02:001:02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4500:01:001:006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7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8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5400:02:000:085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6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4:002:119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6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3:001:02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4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2:01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400:03:001:02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9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2:017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9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9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9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2:017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1:002:04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1:002:047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1:002:047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6:002:05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0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6:003:06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7600:06:003:06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8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8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8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6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8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0900:03:001:069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6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100:06:001:06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100:06:001:06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100:06:001:060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600:03:001:00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7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8700:03:001:02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1200:03:001:06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1200:03:002:02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2300:03:001:03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5200:03:002:17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5200:03:002:17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100:06:001:06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8700:03:001:028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8700:03:001:02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1200:03:002:02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1800:03:000:05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1200:03:001:06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5600:04:002:04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6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2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7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1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6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1:06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8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7200:03:002:09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6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3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4200:02:001:13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5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6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8700:03:002:039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2800:04:001:01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0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186400:02:001:103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0583200:00:001:10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Володимирський район, Зимн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583200:00:001:10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Володимирський район, Зимн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583200:00:001:10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Володимирський район, Зимн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9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3500:06:005:1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1900:03:003:07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1900:03:002:06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681900:01:002:02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08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7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08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7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08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09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6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98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3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1:11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2:147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9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2:14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2:198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4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3:00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3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5900:05:003:10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0900:05:003:06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1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500:05:001:21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7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3:003:04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4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3:003:047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3:004:05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3:004:05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7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3:002:098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4600:01:002:06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линец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4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0200:03:003:06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0200:03:004:110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7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0200:03:004:110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0200:03:004:110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2400:03:004:03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3800:04:001:04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3800:04:001:04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3800:04:003:03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6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3800:04:006:00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9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9000:03:001:113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9000:03:001:11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9000:03:001:113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9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300:04:002:09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300:04:002:09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300:05:001:01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300:04:002:095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55300:01:004:02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700:02:002:05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6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7600:04:002:038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2800:06:001:17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2182800:06:002:198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0400000:37:001:00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0400000:37:004:000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0400000:37:005:00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0400000:37:006:00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0400000:37:006:000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5:003:008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0800:04:003:02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6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4:001:05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5:002:013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8200:08:001:018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6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8200:05:004:01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3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8200:05:004:01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7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8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5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8200:07:000:00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8200:07:000:00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6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6:003:12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6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6:003:12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2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0800:04:003:02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400:11:002:03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8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8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6:003:123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400:06:003:12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400:10:005:05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400:11:003:02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3300:04:000:00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3300:04:000:00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7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6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8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7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1483300:05:000:000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7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7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5800:04:001:11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5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4800:07:001:00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4800:08:002:017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000:02:003:07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94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000:04:004:00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000:04:004:00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4:004:00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9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2:001:00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000:04:001:030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6000:04:001:03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6:001:031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9:003:041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6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6:002:02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7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9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10:001:02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5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9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8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2:15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2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9:003:04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10:001:02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7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8:002:01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9:002:00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94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3000:02:001:12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1:000:07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6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4281800:04:003:029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55100:04:013:09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600:04:003:03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600:04:003:03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38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4:016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4:11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4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55100:04:013:09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7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3900:05:008:020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000:05:001:02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000:05:001:024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000:05:001:02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600:05:002:07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725783900:05:002:011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4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3900:05:008:020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6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55100:04:006:063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600:05:005:11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600:05:005:114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3900:05:001:011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7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7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2200:05:006:084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1:07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0900:05:007:077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1:075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4:11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1:01:002:00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4:11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3:03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3:033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0900:05:006:063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4:112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7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55100:04:013:090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2200:05:006:084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8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5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4200:05:005:14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0:05:001:075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403:03:001:003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8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5785600:04:003:029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6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Головнен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1300:04:001:167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Головнен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5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23382200:05:002:09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Головненська селищна рада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381300:04:002:04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Головненська селищна рада</w:t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7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3381300:04:002:041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Головненська селищна рада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,58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724255300:03:000:00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тівська селищна рада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6000:05:000:05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7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6000:02:002:043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7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24286000:02:003:068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1480800:04:000:008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,7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1480600:0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:000:</w:t>
            </w:r>
            <w:r>
              <w:rPr>
                <w:lang w:val="en-US"/>
              </w:rPr>
              <w:t>135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олинська область, Камінь-Каширський район, Камінь-Каширська міська рад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4500:02:001:022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4500:02:001:02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Прилісненська сільська рад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3400:03:002:018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Маневицька селищн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2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6100:06:001:06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4200:02:001:13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2300:03:002:01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2300:03:001:035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1200:03:001:06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23181200:03:001:06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7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1200:03:001:066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8700:03:001:028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8700:03:001:02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9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1200:03:001:067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1200:03:001:066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8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5600:04:002:042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7200:03:002:09</w:t>
            </w:r>
            <w:r>
              <w:rPr>
                <w:lang w:val="en-US"/>
              </w:rPr>
              <w:t>6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182800:04:001:01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амінь-Каширський район, Любешівська селищна рад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6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23683800:02:003:07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3500:06:004:09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8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723683500:06:004:0927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900:03:003:07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900:03:003:074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900:03:002:060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900:02:001:012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98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100:04:003:013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8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681100:04:003:013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Луцький район, Колківська селищна рада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9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1500:05:001:209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5900:05:002:147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івненська сільська ра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8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0200:03:003:066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2400:03:006:012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9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2400:03:007:079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3700:05:001:03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3383700:05:001:033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Любомльська міська рада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2183800:04:001:046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2183800:04:002:098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лодяжненська сільська рада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5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7100:04:002:025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7100:04:001:026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Самарівська сільська рада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46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7600:04:001:047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55300:01:003:001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4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55300:01:004:020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55300:04:001:008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олотівська селищн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10400000:11:019:01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10400000:39:007:00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Ковельська міська рада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5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3400:05:003:008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8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3400:05:003:008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8200:08:001:018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8200:08:002:065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8200:08:001:017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6400:02:000:02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6400:10:004:035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5800:06:002:042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Забродівська сільська ра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55000:01:004:048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6000:02:002:046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4281800:04:004:006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Ратнівська селищна ра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4200:05:004:112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8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4201:01:001:004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4200:05:004:11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3900:05:008:020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4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3900:05:008:020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725783900:05:010:076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5400:05:006:009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5400:05:006:009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082500:04:000:013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6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5400:05:002:014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4200:05:004:112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725785400:05:006:009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ська область, Ковельський район, Шацька міська рада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7:00Z</dcterms:created>
  <dc:creator>Denis_VS</dc:creator>
  <dc:description/>
  <cp:keywords/>
  <dc:language>en-US</dc:language>
  <cp:lastModifiedBy>Пользователь Windows</cp:lastModifiedBy>
  <cp:lastPrinted>2024-10-25T15:45:00Z</cp:lastPrinted>
  <dcterms:modified xsi:type="dcterms:W3CDTF">2024-10-25T12:46:00Z</dcterms:modified>
  <cp:revision>8</cp:revision>
  <dc:subject/>
  <dc:title>від</dc:title>
</cp:coreProperties>
</file>