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0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ind w:left="11057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 начальника обласної військової адміністрації</w:t>
      </w:r>
    </w:p>
    <w:p>
      <w:pPr>
        <w:pStyle w:val="Normal"/>
        <w:ind w:left="11057" w:hanging="0"/>
        <w:jc w:val="both"/>
        <w:rPr>
          <w:sz w:val="28"/>
          <w:szCs w:val="28"/>
        </w:rPr>
      </w:pPr>
      <w:r>
        <w:rPr>
          <w:sz w:val="28"/>
          <w:szCs w:val="28"/>
        </w:rPr>
        <w:t>18.03.2024 № 119</w:t>
      </w:r>
    </w:p>
    <w:p>
      <w:pPr>
        <w:pStyle w:val="Normal"/>
        <w:ind w:left="1105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1057" w:hanging="0"/>
        <w:jc w:val="both"/>
        <w:rPr>
          <w:sz w:val="28"/>
          <w:szCs w:val="28"/>
        </w:rPr>
      </w:pPr>
      <w:r>
        <w:rPr>
          <w:sz w:val="28"/>
          <w:szCs w:val="28"/>
        </w:rPr>
        <w:t>(у редакції розпорядження начальника обласної військової адміністрації</w:t>
      </w:r>
    </w:p>
    <w:p>
      <w:pPr>
        <w:pStyle w:val="Normal"/>
        <w:ind w:left="11057" w:hanging="0"/>
        <w:jc w:val="both"/>
        <w:rPr/>
      </w:pPr>
      <w:r>
        <w:rPr>
          <w:sz w:val="28"/>
          <w:szCs w:val="28"/>
        </w:rPr>
        <w:t xml:space="preserve">21.10.2024 № 418)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</w:rPr>
        <w:t>природоохоронних заходів, що фінансуються у 2024 році за рахунок кошт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го фонду охорони навколишнього природного середовищ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8"/>
        <w:gridCol w:w="1701"/>
        <w:gridCol w:w="3119"/>
        <w:gridCol w:w="3082"/>
      </w:tblGrid>
      <w:tr>
        <w:trPr>
          <w:trHeight w:val="943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 xml:space="preserve">Обсяг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 xml:space="preserve">видатків,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грив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right="-108" w:hanging="0"/>
              <w:jc w:val="center"/>
              <w:rPr/>
            </w:pPr>
            <w:r>
              <w:rPr/>
              <w:t xml:space="preserve">Відповідальний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right="-108" w:hanging="0"/>
              <w:jc w:val="center"/>
              <w:rPr/>
            </w:pPr>
            <w:r>
              <w:rPr/>
              <w:t>виконавець робіт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right="-108" w:hanging="0"/>
              <w:jc w:val="center"/>
              <w:rPr/>
            </w:pPr>
            <w:r>
              <w:rPr/>
              <w:t>Примітка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92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Природоохоронні заходи за рахунок цільових фондів </w:t>
            </w:r>
            <w:r>
              <w:rPr>
                <w:b/>
                <w:bCs/>
              </w:rPr>
              <w:t>– 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5 169 921,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ня змін до Регіональної схеми формування екологічної мережі Волин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8 00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>управління екології та природних ресурсів облдержадміністраці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а Кабінету Міністрів України від 17.09.1996 № 1147 (п. 78)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луги зі збирання, перевезення та утилізації </w:t>
            </w:r>
            <w:r>
              <w:rPr>
                <w:shd w:fill="FFFFFF" w:val="clear"/>
              </w:rPr>
              <w:t xml:space="preserve">побутових ламп розжарювання (на виконання постанови Кабінету Міністрів України </w:t>
            </w:r>
            <w:r>
              <w:rPr/>
              <w:t xml:space="preserve">від 10.01.2023 № 25 «Про </w:t>
            </w:r>
            <w:r>
              <w:rPr>
                <w:bCs/>
                <w:shd w:fill="FFFFFF" w:val="clear"/>
              </w:rPr>
              <w:t>реалізацію експериментального проєкту щодо створення сприятливих умов для забезпечення ефективного споживання електричної енергії населенням</w:t>
            </w:r>
            <w:r>
              <w:rPr/>
              <w:t>»)</w:t>
            </w:r>
            <w:r>
              <w:rPr>
                <w:bCs/>
                <w:shd w:fill="FFFFFF" w:val="clear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13,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>управління екології та природних ресурсів облдержадміністраці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анова Кабінету Міністрів України від 17.09.1996 № 1147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. 74-1)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ія каналізаційної мережі Берестечківського психоневрологічного інтернату на вул. Паркова, 21 в м. Берестечку Луцького району Волинської області. Кориг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826 81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78" w:hanging="0"/>
              <w:jc w:val="center"/>
              <w:rPr/>
            </w:pPr>
            <w:r>
              <w:rPr>
                <w:bCs/>
                <w:iCs/>
              </w:rPr>
              <w:t xml:space="preserve">Департамент </w:t>
            </w:r>
            <w:r>
              <w:rPr/>
              <w:t xml:space="preserve">соціальної та ветеранської політики </w:t>
            </w:r>
            <w:r>
              <w:rPr>
                <w:bCs/>
                <w:iCs/>
              </w:rPr>
              <w:t>облдержадміністраці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 (п. 1)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готовлення проєктно-кошторисної документації «Поточний ремонт насосу КНС із заміною каналізаційних труб» для Луцького геріатричного пансіонату на вул. Теремнівська, 70 в м. Луць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1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78" w:hanging="0"/>
              <w:jc w:val="center"/>
              <w:rPr/>
            </w:pPr>
            <w:r>
              <w:rPr>
                <w:bCs/>
                <w:iCs/>
              </w:rPr>
              <w:t xml:space="preserve">Департамент </w:t>
            </w:r>
            <w:r>
              <w:rPr/>
              <w:t xml:space="preserve">соціальної та ветеранської політики </w:t>
            </w:r>
            <w:r>
              <w:rPr>
                <w:bCs/>
                <w:iCs/>
              </w:rPr>
              <w:t>облдержадміністраці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 (п. 1)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е будівництво каналізаційної мережі центральної частини с. Пульмо Ковельського району Волин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17 00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78" w:hanging="0"/>
              <w:jc w:val="center"/>
              <w:rPr/>
            </w:pPr>
            <w:r>
              <w:rPr>
                <w:bCs/>
                <w:iCs/>
              </w:rPr>
              <w:t xml:space="preserve">Департамент </w:t>
            </w:r>
            <w:r>
              <w:rPr/>
              <w:t xml:space="preserve">інфраструктури </w:t>
            </w:r>
            <w:r>
              <w:rPr>
                <w:bCs/>
                <w:iCs/>
              </w:rPr>
              <w:t>облдержадміністраці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 (п. 1)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каналізаційної мережі центральної частини смт Шацьк Ковельського району Волин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5 00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78" w:hanging="0"/>
              <w:jc w:val="center"/>
              <w:rPr/>
            </w:pPr>
            <w:r>
              <w:rPr>
                <w:bCs/>
                <w:iCs/>
              </w:rPr>
              <w:t xml:space="preserve">Департамент </w:t>
            </w:r>
            <w:r>
              <w:rPr/>
              <w:t xml:space="preserve">інфраструктури </w:t>
            </w:r>
            <w:r>
              <w:rPr>
                <w:bCs/>
                <w:iCs/>
              </w:rPr>
              <w:t>облдержадміністраці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постанова Кабінету Міністрів України від 17.09.1996 № 1147 (п. 1)</w:t>
            </w:r>
          </w:p>
        </w:tc>
      </w:tr>
      <w:tr>
        <w:trPr>
          <w:trHeight w:val="445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ія з обласного бюджету місцевим бюджетам на виконання природоохоронних заходів – 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3 480 953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Капітальний ремонт внутрішньогосподарської меліоративної мережі  каналу К-20-5 Турської осушувальної системи на території  Жиричівського старостинського округу Ратнівської селищної ради Ковельського району Волинської області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 0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color w:val="000000"/>
                <w:lang w:val="ru-RU"/>
              </w:rPr>
            </w:pPr>
            <w:r>
              <w:rPr/>
              <w:t>Ратнівська селищна територіальна громада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станова Кабінету Міністрів України від 17.09.1996 № 1147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п. </w:t>
            </w:r>
            <w:r>
              <w:rPr>
                <w:lang w:val="ru-RU"/>
              </w:rPr>
              <w:t>12</w:t>
            </w:r>
            <w:r>
              <w:rPr/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тнівська селищна територіальна гром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 0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пітальний ремонт водного об’єкта (здійснення заходів захисту від підтоплення сільськогосподарських угідь та домогосподарств на території с. Грушів Володимирського району Волинської області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 0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івська сільська територіальна громада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станова Кабінету Міністрів України від 17.09.1996 № 1147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п. </w:t>
            </w:r>
            <w:r>
              <w:rPr>
                <w:lang w:val="ru-RU"/>
              </w:rPr>
              <w:t>12</w:t>
            </w:r>
            <w:r>
              <w:rPr/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влівська сільська територіальна гром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 0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пітальний ремонт мережі водовідведення та здійснення заходів щодо запобігання підтопленню, облаштування та очистки каналів на території Турійської селищної ради Ковельського району Волинської області (зокрема і виготовлення проє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 0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>Турійська селищна територіальна громада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станова Кабінету Міністрів України від 17.09.1996 № 1147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. 12)</w:t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урійська селищна територіальна гром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пітальний (поточний) ремонт внутрішньогосподарських меліоративних каналів на території Дубівської сільської ради Ковельського району Волинської області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 52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 xml:space="preserve">Дубівська сіль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анова Кабінету Міністрів України від 17.09.1996 № 1147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(п. </w:t>
            </w:r>
            <w:r>
              <w:rPr>
                <w:color w:val="000000"/>
                <w:lang w:val="ru-RU"/>
              </w:rPr>
              <w:t>12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убівська сіль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 5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апітальний ремонт внутрішньогосподарських каналів Грабівської осушувальної системи на території Дубівської сільської ради Ковельського району Волинської обла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9 13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 xml:space="preserve">Дубівська сіль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анова Кабінету Міністрів України від 17.09.1996 № 1147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(п. </w:t>
            </w:r>
            <w:r>
              <w:rPr>
                <w:color w:val="000000"/>
                <w:lang w:val="ru-RU"/>
              </w:rPr>
              <w:t>12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убівська сіль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 13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84" w:right="-86" w:hanging="0"/>
              <w:jc w:val="center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пітальний ремонт внутрішньогосподарської меліоративної мережі  Бузької осушувальної системи на території Литовезької сільської ради Володимирського району Волин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381 297,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овезька сільська територіальна громада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анова Кабінету Міністрів України від 17.09.1996 № 1147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(п. </w:t>
            </w:r>
            <w:r>
              <w:rPr>
                <w:color w:val="000000"/>
                <w:lang w:val="ru-RU"/>
              </w:rPr>
              <w:t>12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товезька сільська територіальна гром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1 297,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Docdata"/>
                <w:b/>
                <w:b/>
              </w:rPr>
            </w:pPr>
            <w:r>
              <w:rPr>
                <w:rStyle w:val="Docdata"/>
                <w:b/>
              </w:rPr>
              <w:t>Розробка п</w:t>
            </w:r>
            <w:r>
              <w:rPr>
                <w:b/>
              </w:rPr>
              <w:t xml:space="preserve">роєкту землеустрою та </w:t>
            </w:r>
            <w:r>
              <w:rPr>
                <w:rStyle w:val="Docdata"/>
                <w:b/>
              </w:rPr>
              <w:t>технічної документації із</w:t>
            </w:r>
            <w:r>
              <w:rPr>
                <w:b/>
              </w:rPr>
              <w:t xml:space="preserve"> землеустрою щодо встановлення (зміни) меж території та об’єкту природно-заповідного фонду  гідрологічного заказника місцевого значення «Озеро Лука» на території Камінь-Кашир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5 000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 xml:space="preserve">Камінь-Каширська мі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а Кабінету Міністрів України від 17.09.1996 № 1147 (п. 62-1)</w:t>
            </w:r>
          </w:p>
        </w:tc>
      </w:tr>
      <w:tr>
        <w:trPr>
          <w:trHeight w:val="294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Камінь-Каширська мі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Docdata"/>
                <w:b/>
                <w:b/>
              </w:rPr>
            </w:pPr>
            <w:r>
              <w:rPr>
                <w:rStyle w:val="Docdata"/>
                <w:b/>
              </w:rPr>
              <w:t>Розробка п</w:t>
            </w:r>
            <w:r>
              <w:rPr>
                <w:b/>
              </w:rPr>
              <w:t xml:space="preserve">роєкту землеустрою та </w:t>
            </w:r>
            <w:r>
              <w:rPr>
                <w:rStyle w:val="Docdata"/>
                <w:b/>
              </w:rPr>
              <w:t>технічної документації із</w:t>
            </w:r>
            <w:r>
              <w:rPr>
                <w:b/>
              </w:rPr>
              <w:t xml:space="preserve"> землеустрою щодо встановлення (зміни) меж території та об’єкту природно-заповідного фонду  ландшафтного заказника місцевого значення «Мішеч» на території Камінь-Кашир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5 000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 xml:space="preserve">Камінь-Каширська мі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а Кабінету Міністрів України від 17.09.1996 № 1147 (п. 62-1)</w:t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 xml:space="preserve">Камінь-Каширська мі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650 874,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jc w:val="center"/>
        <w:rPr/>
      </w:pPr>
      <w:r>
        <w:rPr/>
        <w:t>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  <w:tab/>
      <w:tab/>
      <w:tab/>
      <w:tab/>
      <w:tab/>
      <w:tab/>
      <w:tab/>
      <w:tab/>
    </w:r>
    <w:r>
      <w:rPr>
        <w:sz w:val="24"/>
        <w:szCs w:val="24"/>
      </w:rPr>
      <w:t>Продовження Перелі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FFFF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2"/>
    <w:qFormat/>
    <w:rPr/>
  </w:style>
  <w:style w:type="character" w:styleId="Docdata">
    <w:name w:val="docdata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4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5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43:00Z</dcterms:created>
  <dc:creator>DIANA</dc:creator>
  <dc:description/>
  <cp:keywords/>
  <dc:language>en-US</dc:language>
  <cp:lastModifiedBy>Пользователь Windows</cp:lastModifiedBy>
  <cp:lastPrinted>2024-10-21T16:11:00Z</cp:lastPrinted>
  <dcterms:modified xsi:type="dcterms:W3CDTF">2024-10-21T13:12:00Z</dcterms:modified>
  <cp:revision>40</cp:revision>
  <dc:subject/>
  <dc:title> </dc:title>
</cp:coreProperties>
</file>