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rStyle w:val="Style11"/>
          <w:color w:val="000000"/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Style w:val="Style11"/>
          <w:color w:val="000000"/>
          <w:spacing w:val="-4"/>
          <w:sz w:val="28"/>
          <w:szCs w:val="28"/>
        </w:rPr>
        <w:t>Розпорядження начальника           обласної військової адміністрації</w:t>
      </w:r>
    </w:p>
    <w:p>
      <w:pPr>
        <w:pStyle w:val="Normal"/>
        <w:ind w:left="5670" w:hanging="0"/>
        <w:rPr>
          <w:rStyle w:val="Style12"/>
          <w:b w:val="false"/>
          <w:b w:val="false"/>
          <w:color w:val="000000"/>
          <w:spacing w:val="-4"/>
          <w:sz w:val="12"/>
          <w:szCs w:val="12"/>
        </w:rPr>
      </w:pPr>
      <w:r>
        <w:rPr/>
      </w:r>
    </w:p>
    <w:p>
      <w:pPr>
        <w:pStyle w:val="TextBody"/>
        <w:spacing w:lineRule="auto" w:line="360"/>
        <w:ind w:left="5670" w:hanging="0"/>
        <w:jc w:val="left"/>
        <w:rPr>
          <w:spacing w:val="-4"/>
          <w:szCs w:val="20"/>
        </w:rPr>
      </w:pPr>
      <w:r>
        <w:rPr>
          <w:rStyle w:val="Style12"/>
          <w:b w:val="false"/>
          <w:color w:val="000000"/>
          <w:spacing w:val="-4"/>
          <w:szCs w:val="28"/>
        </w:rPr>
        <w:t>02 вересня 2024 року № 363</w:t>
      </w:r>
    </w:p>
    <w:p>
      <w:pPr>
        <w:pStyle w:val="Normal"/>
        <w:jc w:val="center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ередків викладання навчального предм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Захист України» в закладах освіт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ериторіальної громад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ів освіти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ійна та фахова передвища осві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стеч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технічне училище № 27 м. Берестеч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фаховий колед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центр професійн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ський педагогічний фаховий коледж і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Агатангела Кримського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к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ківський центр професійн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ійно-технічне училище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2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у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кремлений  структурний підрозділ «Технічний фаховий коледж Луцького національного технічного університет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кремлений структурний підрозділ «Волинський фаховий коледж Національного університету харчових технологі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ВО «Волинський медичний інститут»  Волинської облас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ВО «Луцький педагогічний ко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мівс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Нововолинський центр професійної освіти»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професійний ліцей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ади загальної середнь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тинс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тинський ліцей Боратин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ий заклад «Вишнівський ліцей» Вишнівської сільськ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гининівський ліцей Волинської облас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инец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инецький ліцей Волинської облас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ий науковий ліцей Волинської облас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цей і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лександр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Цинкаловського Володимирської міської ради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б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бський ліцей Голоб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ий ліцей Головнен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івський ліцей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 Горо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син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чинський ліцей Доросинівської сільськ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тт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тівський ліцей Заболотт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род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ицький ліцей Забродів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урц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ий заклад загальної середньої освіти «Затурцівський ліцей і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Липинського» Затурців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ий ліцей 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Зимне Зимнівської сільськ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цей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ванич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ванич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загальної середньої освіти «Камінь-Каширський ліцей»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 Камінь-Кашир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ий заклад загальної середньої освіти «Камінь-Каширський ліцей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 і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Євген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Шабліовського» Камінь-Кашир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ий ліцей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яжне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вецький ліцей Колодяжненської сільськ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ач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орний заклад загальної середньої освіти «Ліцей села Копачівка» Копачівської сільськ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загальної середньої освіти «Локачинський ліцей» Локачин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ий ліцей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 імені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талії Ужвій Любомль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воли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ий ліцей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ський ліцей Павлів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айц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айцівський ліцей Підгайців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існе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загальної середньої освіти «Прилісненський ліцей Прилісненської сільської р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тн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освіти «Ратнівський ліцей № 1 імені Героя України Едуарда Камардіна Ратнівської селищної ра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ище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заклад загальної середньої освіти  «Рожищенський ліцей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» Рожищен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загальної середньої освіти «Самарівський  ліцей імені Петра Штика Самарівської сільської р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ичне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. Нуйно Сошичнен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ліцей Старовиж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чи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загальної середньої освіти «Торчинський ліцей Торчинської селищної р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ий заклад «Турійський ліцей» Турій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манс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манський ліцей Цуманської селищн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«Шацький ліцей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Шацької селищ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4:00Z</dcterms:created>
  <dc:creator>1</dc:creator>
  <dc:description/>
  <cp:keywords/>
  <dc:language>en-US</dc:language>
  <cp:lastModifiedBy>Пользователь Windows</cp:lastModifiedBy>
  <cp:lastPrinted>2020-12-21T12:35:00Z</cp:lastPrinted>
  <dcterms:modified xsi:type="dcterms:W3CDTF">2024-09-05T11:45:00Z</dcterms:modified>
  <cp:revision>43</cp:revision>
  <dc:subject/>
  <dc:title>Реєстраційний список</dc:title>
</cp:coreProperties>
</file>