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cxspmiddle"/>
        <w:tabs>
          <w:tab w:val="clear" w:pos="708"/>
          <w:tab w:val="left" w:pos="6750" w:leader="none"/>
        </w:tabs>
        <w:spacing w:before="0" w:after="280"/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vMerge w:val="restart"/>
            <w:tcBorders/>
          </w:tcPr>
          <w:p>
            <w:pPr>
              <w:pStyle w:val="NoSpacing"/>
              <w:spacing w:lineRule="auto" w:line="360" w:before="0" w:after="0"/>
              <w:ind w:left="609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spacingcxspmiddle"/>
              <w:spacing w:before="0" w:after="0"/>
              <w:ind w:left="60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</w:t>
            </w:r>
          </w:p>
          <w:p>
            <w:pPr>
              <w:pStyle w:val="Nospacingcxspmiddlecxspmiddle"/>
              <w:spacing w:before="0" w:after="0"/>
              <w:ind w:left="609" w:hanging="0"/>
              <w:contextualSpacing/>
              <w:rPr/>
            </w:pPr>
            <w:r>
              <w:rPr>
                <w:sz w:val="28"/>
                <w:szCs w:val="28"/>
              </w:rPr>
              <w:t>обласної військової адміністрації</w:t>
            </w:r>
          </w:p>
          <w:p>
            <w:pPr>
              <w:pStyle w:val="Nospacingcxspmiddle"/>
              <w:spacing w:lineRule="auto" w:line="360" w:before="0" w:after="0"/>
              <w:ind w:left="609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 xml:space="preserve"> </w:t>
            </w:r>
          </w:p>
          <w:p>
            <w:pPr>
              <w:pStyle w:val="Nospacingcxspmiddle"/>
              <w:spacing w:lineRule="auto" w:line="360" w:before="0" w:after="0"/>
              <w:ind w:left="60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вересня 2024 року № 36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годження відчуження або передачі пам'яток місцевого значення їхніми власниками 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чи уповноваженими ними органами іншим особам у володіння, користування або управління</w:t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4"/>
          <w:lang w:val="uk-UA"/>
        </w:rPr>
      </w:pPr>
      <w:r>
        <w:rPr>
          <w:color w:val="000000"/>
          <w:sz w:val="4"/>
          <w:lang w:val="uk-UA"/>
        </w:rPr>
      </w:r>
    </w:p>
    <w:p>
      <w:pPr>
        <w:pStyle w:val="Normal"/>
        <w:jc w:val="center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культури, молоді та спор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1984"/>
        <w:gridCol w:w="1701"/>
        <w:gridCol w:w="2977"/>
        <w:gridCol w:w="47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а посадова особа (структурний підрозді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руктурні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підрозділи,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відповідальні</w:t>
            </w:r>
            <w:r>
              <w:rPr>
                <w:spacing w:val="-57"/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етапи (дії,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рішенн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я, рішення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и 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єстрація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документів</w:t>
            </w:r>
            <w:r>
              <w:rPr>
                <w:spacing w:val="-58"/>
                <w:lang w:val="uk-UA"/>
              </w:rPr>
              <w:t xml:space="preserve"> </w:t>
            </w:r>
            <w:r>
              <w:rPr>
                <w:lang w:val="uk-UA"/>
              </w:rPr>
              <w:t>суб’єкта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зверн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єстрація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день надходження або не пізніше наступного робочого дня у разі їх надходження після закінчення робочого дня, у вихідні д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передній розгляд заяви та документів, що додаються до неї та оформлення на підпис проєкту листа-погодження або повідомлення про відмову в погодж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хорони культурної спадщини управління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uk-UA"/>
              </w:rPr>
              <w:t>Проєкт листа-погодження або проєкт повідомлення про відмову в погодженні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20-денний строк з дня реєстрації документів суб’єкта зверн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гляд проєкту листа-погодження або повідомлення про відмову в погодж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начальника управління– начальник відділу охорони культурної спадщини управління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годження проєкту листа-погодження або проєкту повідомлення про відмову в погодженні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 одноденний строк з дня направлення на погодження проєкту листа-погодження або проєкту повідомлення про відмову в його отриман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гляд проєкту листа-погодження або повідомлення про відмову в погодж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директора– начальник управління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культу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годження проєкту листа-погодження або проєкту повідомлення про відмову в погодженні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 одноденний строк з дня направлення на погодження проєкту листа-погодження або проєкту повідомлення про відмову в його отриман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писання результатів звернення про надання адміністратив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Департам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Департамен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ист-погодження або повідомлення про відмову в погодженні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5-ти денний строк з дня погодження проєкту листа погодження або проєкту повідомлення про відмову в погоджен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результатів звернення про надання адміністратив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тримання результатів звернення про надання адміністративної послуг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день реєстрації листа-погодження або повідомлення про відмову в погодженні направляється суб’єкту звернення за допомогою системи електронної взаємодії органів виконавчої влади або на вказану у заяві електронну адрес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жливість оскарження рішення результатів надання адміністративної послуги у судовому поряд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же бути оскаржено до адміністративного суду в порядку, встановленому Кодексом адміністративного судочинства України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701" w:top="175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cxspmiddle">
    <w:name w:val="nospacingcxspmiddle"/>
    <w:basedOn w:val="Normal"/>
    <w:qFormat/>
    <w:pPr>
      <w:spacing w:before="280" w:after="280"/>
    </w:pPr>
    <w:rPr>
      <w:lang w:val="uk-UA"/>
    </w:rPr>
  </w:style>
  <w:style w:type="paragraph" w:styleId="Nospacingcxspmiddlecxspmiddle">
    <w:name w:val="nospacingcxspmiddlecxspmiddle"/>
    <w:basedOn w:val="Normal"/>
    <w:qFormat/>
    <w:pPr>
      <w:spacing w:before="280" w:after="280"/>
    </w:pPr>
    <w:rPr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21:00Z</dcterms:created>
  <dc:creator>work</dc:creator>
  <dc:description/>
  <cp:keywords/>
  <dc:language>en-US</dc:language>
  <cp:lastModifiedBy>Пользователь Windows</cp:lastModifiedBy>
  <cp:lastPrinted>2018-09-11T12:42:00Z</cp:lastPrinted>
  <dcterms:modified xsi:type="dcterms:W3CDTF">2024-09-02T13:59:00Z</dcterms:modified>
  <cp:revision>154</cp:revision>
  <dc:subject/>
  <dc:title/>
</cp:coreProperties>
</file>