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cxspmiddle"/>
        <w:tabs>
          <w:tab w:val="clear" w:pos="708"/>
          <w:tab w:val="left" w:pos="6750" w:leader="none"/>
        </w:tabs>
        <w:spacing w:before="0" w:after="28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60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609" w:hanging="0"/>
              <w:contextualSpacing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"/>
              <w:spacing w:lineRule="auto" w:line="360" w:before="0" w:after="0"/>
              <w:ind w:left="609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spacingcxspmiddle"/>
              <w:spacing w:lineRule="auto" w:line="360"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вересня 2024 року № 360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погодження відповідних програм та проєктів містобудівних, архітектурних і ландшафтних перетворень, меліоративних, шляхових, земляних робіт, реалізація яких може позначитися на стані пам’яток місцевого значення,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їх територій і зон охорони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10"/>
          <w:szCs w:val="28"/>
          <w:lang w:val="uk-UA"/>
        </w:rPr>
        <w:t xml:space="preserve">_______________________________________________________________________________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4"/>
          <w:szCs w:val="2"/>
          <w:lang w:val="uk-UA"/>
        </w:rPr>
      </w:pPr>
      <w:r>
        <w:rPr>
          <w:sz w:val="4"/>
          <w:szCs w:val="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126"/>
        <w:gridCol w:w="1843"/>
        <w:gridCol w:w="2693"/>
        <w:gridCol w:w="4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посадова особа (структурний підрозді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уктурн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ідрозділи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ідповідальні</w:t>
            </w:r>
            <w:r>
              <w:rPr>
                <w:spacing w:val="-57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етапи (дії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ріше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, рішенн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  <w:r>
              <w:rPr>
                <w:spacing w:val="-58"/>
                <w:lang w:val="uk-UA"/>
              </w:rPr>
              <w:t xml:space="preserve"> </w:t>
            </w:r>
            <w:r>
              <w:rPr>
                <w:lang w:val="uk-UA"/>
              </w:rPr>
              <w:t>суб’єк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вер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 день надхо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рез </w:t>
            </w:r>
            <w:r>
              <w:rPr>
                <w:spacing w:val="-1"/>
                <w:sz w:val="24"/>
                <w:szCs w:val="24"/>
              </w:rPr>
              <w:t>Єдин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ктрон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  <w:tab/>
              <w:t xml:space="preserve">у </w:t>
            </w:r>
            <w:r>
              <w:rPr>
                <w:spacing w:val="-1"/>
                <w:sz w:val="24"/>
                <w:szCs w:val="24"/>
              </w:rPr>
              <w:t>сфер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дівництва </w:t>
            </w:r>
            <w:r>
              <w:rPr>
                <w:spacing w:val="-2"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17:15 дня надхо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віщ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ЄДЕССБ </w:t>
            </w:r>
            <w:r>
              <w:rPr>
                <w:spacing w:val="-2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електронн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у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б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ший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бочий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15, </w:t>
            </w:r>
            <w:r>
              <w:rPr>
                <w:spacing w:val="-1"/>
                <w:sz w:val="24"/>
                <w:szCs w:val="24"/>
              </w:rPr>
              <w:t>якщ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віщ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ЄДЕССБ надійшло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58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робочий час 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хід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ередній розгляд</w:t>
              <w:tab/>
              <w:t>заяви і документів, що додаються до неї, та оформлення на підпис проєкту листа-погодження або проєкту повідомлення про відмову в погодже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єкт листа-погодження або проєкт повідомлення про відмову в погодженні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15-денний строк з дня реєстрації документів суб’єкта зверн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листа погодження або проєкту повідомлення про відмову в погодже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управління– начальник відділу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листа-погодження або проєкту повідомлення про відмову в погодженні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направлення на погодження проєкту листа-погодження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листа-погодження або проєкту повідомлення про відмову в погодже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директора– начальник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листа-погодження або проєкту повідомлення про відмову в погодженні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направлення на погодження проєкту листа-погодження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результатів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-погодження або повідомлення про відмову в погодженні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5-денний строк з дня погодження проєкту лист-погодження або проєкту повідомлення про відмову в погодже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ормування Витягу в ЄДЕССБ з результатом прийнятого рішення (якщо звернення надійшло через ЄДЕССБ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єкт Витягу в ЄДЕССБ з результатом прийнятого рішенн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день реєстрації листа-погодження або повідомлення про відмову в погодженні до 17:15 дня підписання результату надання адміністративних послуг або до 17:15 першого робочого дня, якщо підписання відбулось у неробочий час чи вихідни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результатів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день формування Витягу в ЄДЕССБ за результатом прийнятого ріш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день реєстрації листа-погодження або повідомлення про</w:t>
              <w:tab/>
              <w:t>відмову в погодженні  направляється суб’єкту звернення за допомогою засобів інформаційних, електронних комунікаційних, інформаційно- комунікаційних систем обласної державної адміністрації на вказану в заяві електронну адресу, якщо вид запланованого перетворення</w:t>
              <w:tab/>
              <w:t xml:space="preserve">не передбачає звернення до Єдиної державної електронної системи у сфері будівництв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е бути оскаржено до адміністративного суду в порядку, встановленому Кодексом адміністративного судочинства Україн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701" w:top="17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11T12:42:00Z</cp:lastPrinted>
  <dcterms:modified xsi:type="dcterms:W3CDTF">2024-09-02T13:58:00Z</dcterms:modified>
  <cp:revision>153</cp:revision>
  <dc:subject/>
  <dc:title/>
</cp:coreProperties>
</file>