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cxspmiddle"/>
        <w:tabs>
          <w:tab w:val="clear" w:pos="708"/>
          <w:tab w:val="left" w:pos="6750" w:leader="none"/>
        </w:tabs>
        <w:spacing w:before="0" w:after="280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60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spacingcxspmiddlecxspmiddle"/>
              <w:spacing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cxspmiddle"/>
              <w:spacing w:before="0" w:after="0"/>
              <w:ind w:left="609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spacingcxspmiddle"/>
              <w:spacing w:lineRule="auto" w:line="360"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вересня 2024 року № 360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дання дозволу на проведення робіт на пам’ятках місцевого значення (крім пам’яток археології)</w:t>
      </w:r>
    </w:p>
    <w:p>
      <w:pPr>
        <w:pStyle w:val="Normal"/>
        <w:jc w:val="center"/>
        <w:rPr>
          <w:sz w:val="2"/>
          <w:szCs w:val="28"/>
          <w:lang w:val="uk-UA"/>
        </w:rPr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126"/>
        <w:gridCol w:w="1985"/>
        <w:gridCol w:w="2504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посадова особа (структурний підрозді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уктурн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підрозділи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ідповідальні</w:t>
            </w:r>
            <w:r>
              <w:rPr>
                <w:spacing w:val="-57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етапи (дії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рішенн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, ріш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  <w:r>
              <w:rPr>
                <w:spacing w:val="-58"/>
                <w:lang w:val="uk-UA"/>
              </w:rPr>
              <w:t xml:space="preserve"> </w:t>
            </w:r>
            <w:r>
              <w:rPr>
                <w:lang w:val="uk-UA"/>
              </w:rPr>
              <w:t>суб’єк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вер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7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нь надхо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рез </w:t>
            </w:r>
            <w:r>
              <w:rPr>
                <w:spacing w:val="-1"/>
                <w:sz w:val="24"/>
                <w:szCs w:val="24"/>
              </w:rPr>
              <w:t>Єдин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ктрон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стему у </w:t>
            </w:r>
            <w:r>
              <w:rPr>
                <w:spacing w:val="-1"/>
                <w:sz w:val="24"/>
                <w:szCs w:val="24"/>
              </w:rPr>
              <w:t>сфер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дівництва </w:t>
            </w:r>
            <w:r>
              <w:rPr>
                <w:spacing w:val="-2"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17:15 дня надхо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віщ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ЄДЕССБ </w:t>
            </w:r>
            <w:r>
              <w:rPr>
                <w:spacing w:val="-2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електронн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у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б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ший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бочий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15, </w:t>
            </w:r>
            <w:r>
              <w:rPr>
                <w:spacing w:val="-1"/>
                <w:sz w:val="24"/>
                <w:szCs w:val="24"/>
              </w:rPr>
              <w:t>якщ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віщ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ЄДЕССБ надійшло </w:t>
            </w:r>
            <w:r>
              <w:rPr>
                <w:spacing w:val="-4"/>
                <w:sz w:val="24"/>
                <w:szCs w:val="24"/>
              </w:rPr>
              <w:t>у неробочий час чи вихідний день</w:t>
            </w:r>
          </w:p>
          <w:p>
            <w:pPr>
              <w:pStyle w:val="TableParagraph"/>
              <w:tabs>
                <w:tab w:val="clear" w:pos="708"/>
                <w:tab w:val="left" w:pos="1537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ній розгляд заяви і документів, що додаються до неї та оформлення на підпис дозволу або повідомлення про відмову в його отрима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єкт дозволу або проєкт повідомлення про відмову в його отриманн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</w:t>
            </w:r>
            <w:r>
              <w:rPr/>
              <w:t>15</w:t>
            </w:r>
            <w:r>
              <w:rPr>
                <w:lang w:val="uk-UA"/>
              </w:rPr>
              <w:t>-</w:t>
            </w:r>
            <w:r>
              <w:rPr/>
              <w:t xml:space="preserve">денний термін </w:t>
            </w:r>
            <w:r>
              <w:rPr>
                <w:lang w:val="uk-UA"/>
              </w:rPr>
              <w:t>з дня реєстрації документів суб’єкта зверн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проєкту дозволу або проєкту повідомлення про відмову в його отрима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– начальник відділу охорони культурної спадщини управління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ня проєкту дозволу або проєкту повідомлення про відмову в його отриманн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одноденний строк з дня направлення на погодження проєкту дозволу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проєкту дозволу або проєкту повідомлення про відмову в його отрима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– начальник управління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годження проєкту дозволу або проєкту повідомлення про відмову в його отриманн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дноденний строк з дня направлення на погодження проєкту дозволу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результатів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звіл або повідомлення про відмову в його отриманн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5-денний термін з дня погодження проєкту дозволу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рмування Витягу в ЄДЕССБ з результатом прийнятого рішен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єкт Витягу в ЄДЕССБ з результатом прийнятого рішення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реєстрації дозволу або повідомлення про відмову в його отриманні до 17:15 дня підписання результату надання адміністративних послуг або до 17:15 першого робочого дня, якщо підписання відбулось у неробочий час чи вихідни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результатів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Витягу в ЄДЕССБ з результатом прийнятого рішення за результатами звернення про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день формування Витягу в ЄДЕССБ за результатом прийнятого рішенн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е бути оскаржено до адміністративного суду в порядку, встановленому Кодексом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701" w:top="17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18-09-11T12:42:00Z</cp:lastPrinted>
  <dcterms:modified xsi:type="dcterms:W3CDTF">2024-09-02T13:21:00Z</dcterms:modified>
  <cp:revision>145</cp:revision>
  <dc:subject/>
  <dc:title/>
</cp:coreProperties>
</file>