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cxspmiddle"/>
        <w:tabs>
          <w:tab w:val="clear" w:pos="708"/>
          <w:tab w:val="left" w:pos="6750" w:leader="none"/>
        </w:tabs>
        <w:spacing w:before="0" w:after="280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restart"/>
            <w:tcBorders/>
          </w:tcPr>
          <w:p>
            <w:pPr>
              <w:pStyle w:val="NoSpacing"/>
              <w:spacing w:lineRule="auto" w:line="360" w:before="0" w:after="0"/>
              <w:ind w:left="609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spacingcxspmiddle"/>
              <w:spacing w:before="0" w:after="0"/>
              <w:ind w:left="6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</w:t>
            </w:r>
          </w:p>
          <w:p>
            <w:pPr>
              <w:pStyle w:val="Nospacingcxspmiddlecxspmiddle"/>
              <w:spacing w:before="0" w:after="0"/>
              <w:ind w:left="609" w:hanging="0"/>
              <w:contextualSpacing/>
              <w:rPr/>
            </w:pPr>
            <w:r>
              <w:rPr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spacingcxspmiddlecxspmiddle"/>
              <w:spacing w:before="0" w:after="0"/>
              <w:ind w:left="609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spacingcxspmiddle"/>
              <w:spacing w:lineRule="auto" w:line="360" w:before="0" w:after="0"/>
              <w:ind w:left="6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вересня 2024 року № 36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еєстрації Кваліфікаційних документів («Відкритих листів») на проведення наукового дослідження археологічної спадщини, реєстрація Дозволів Міністерства культури та інформаційної політики України на проведення археологічних розвідок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опок, а також досліджень решток життєдіяльності людини, що містяться під земною поверхнею, під водою </w:t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(назва адміністративної послуги)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, молоді та спор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10"/>
          <w:szCs w:val="28"/>
          <w:lang w:val="uk-UA"/>
        </w:rPr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843"/>
        <w:gridCol w:w="1984"/>
        <w:gridCol w:w="2552"/>
        <w:gridCol w:w="5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№ </w:t>
            </w:r>
            <w:r>
              <w:rPr>
                <w:spacing w:val="-6"/>
                <w:lang w:val="uk-UA"/>
              </w:rPr>
              <w:t>з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ідповідальна посадова особа (структурний підрозді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 xml:space="preserve">Структурні підрозділи, відповідальні    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а етапи (дії, рішен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, рішенн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троки 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єстрація документів суб’єкта зверн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єстраці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en-US"/>
              </w:rPr>
            </w:pPr>
            <w:r>
              <w:rPr>
                <w:spacing w:val="-6"/>
                <w:lang w:val="uk-UA"/>
              </w:rPr>
              <w:t>У день надходження або не пізніше наступного робочого дня у разі їх надходження після закінчення робочого дня, у вихідні д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опередній розгляд заяви та документів, що додаються до неї та оформлення на підпис листа про реєстрацію або повідомлення про відмову в реє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оловний спеціаліст відділу охорони культурної спадщини управління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Проєкт листа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  <w:lang w:val="uk-UA"/>
              </w:rPr>
              <w:t>погодження або проєкт повідомлення про відмову в погодженні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У 2-денний строк з дня реєстрації зая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озгляд оформленого на підпис листа про реєстрацію або повідомлення про відмову в реє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Заступник начальника управління– начальник відділу охорони культурної спадщини управління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огодження проєкту листа про реєстрацію або повідомлення про відмову в реєстрації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В одноденний строк з дня направлення на погодження проєкту листа про реєстрацію або повідомлення про відмову в реє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озгляд оформленого на підпис листа про реєстрацію або повідомлення про відмову в реє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аступник директора- начальник управління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Управління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огодження проєкту листа про реєстрацію або повідомлення про відмову в реєстрації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 одноденний строк з дня направлення на погодження проєкту листа про реєстрацію або повідомлення про відмову в реє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Підписання результатів звернення про надання адміністративної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иректор Департамен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иректор Департамен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Лис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  <w:lang w:val="uk-UA"/>
              </w:rPr>
              <w:t>погодження або повідомлення про відмову в погодженні, реєстрація кваліфікаційного документа або дозволу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У 2-денний строк з дня надходження на підпи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en-US"/>
              </w:rPr>
            </w:pPr>
            <w:r>
              <w:rPr>
                <w:spacing w:val="-6"/>
                <w:lang w:val="uk-UA"/>
              </w:rPr>
              <w:t>Видача результатів звернення про надання адміністративної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ідділ охорони культурної спадщини управління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en-US"/>
              </w:rPr>
            </w:pPr>
            <w:r>
              <w:rPr>
                <w:spacing w:val="-6"/>
                <w:lang w:val="uk-UA"/>
              </w:rPr>
              <w:t>Отримання результатів звернення про надання адміністративної послу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У день реєстрації листа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  <w:lang w:val="uk-UA"/>
              </w:rPr>
              <w:t>погодження або повідомлення про відмову в погодженні видається суб’єкту звернення або направляється на вказану в заяві поштову адрес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ожливість оскарження рішення результатів надання адміністративної послуги у судовому поряд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оже бути оскаржено до адміністративного суду в порядку, встановленому Кодексом адміністративного судочинства України</w:t>
            </w:r>
          </w:p>
        </w:tc>
      </w:tr>
    </w:tbl>
    <w:p>
      <w:pPr>
        <w:pStyle w:val="Normal"/>
        <w:rPr/>
      </w:pPr>
      <w:r>
        <w:rPr>
          <w:sz w:val="10"/>
          <w:szCs w:val="28"/>
          <w:lang w:val="uk-UA"/>
        </w:rPr>
        <w:t>__________________________________________________________________________________________________________</w:t>
      </w:r>
      <w:r>
        <w:rPr>
          <w:lang w:val="uk-UA"/>
        </w:rPr>
        <w:t>_____________________________________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567" w:right="567" w:gutter="0" w:header="1531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cxspmiddle">
    <w:name w:val="nospacingcxspmiddle"/>
    <w:basedOn w:val="Normal"/>
    <w:qFormat/>
    <w:pPr>
      <w:spacing w:before="280" w:after="280"/>
    </w:pPr>
    <w:rPr>
      <w:lang w:val="uk-UA"/>
    </w:rPr>
  </w:style>
  <w:style w:type="paragraph" w:styleId="Nospacingcxspmiddlecxspmiddle">
    <w:name w:val="nospacingcxspmiddlecxspmiddle"/>
    <w:basedOn w:val="Normal"/>
    <w:qFormat/>
    <w:pPr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21:00Z</dcterms:created>
  <dc:creator>work</dc:creator>
  <dc:description/>
  <cp:keywords/>
  <dc:language>en-US</dc:language>
  <cp:lastModifiedBy>Пользователь Windows</cp:lastModifiedBy>
  <cp:lastPrinted>2018-09-11T12:42:00Z</cp:lastPrinted>
  <dcterms:modified xsi:type="dcterms:W3CDTF">2024-09-02T13:56:00Z</dcterms:modified>
  <cp:revision>153</cp:revision>
  <dc:subject/>
  <dc:title/>
</cp:coreProperties>
</file>