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cxspmiddle"/>
        <w:tabs>
          <w:tab w:val="clear" w:pos="708"/>
          <w:tab w:val="left" w:pos="6750" w:leader="none"/>
        </w:tabs>
        <w:spacing w:before="0" w:after="28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45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4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457" w:hanging="0"/>
              <w:contextualSpacing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"/>
              <w:spacing w:lineRule="auto" w:line="360" w:before="0" w:after="0"/>
              <w:ind w:left="457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spacingcxspmiddle"/>
              <w:spacing w:lineRule="auto" w:line="360" w:before="0" w:after="0"/>
              <w:ind w:left="4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вересня 2024 року № 360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33" w:firstLine="356"/>
        <w:jc w:val="center"/>
        <w:rPr>
          <w:spacing w:val="-57"/>
          <w:sz w:val="28"/>
          <w:szCs w:val="28"/>
          <w:lang w:val="en-US"/>
        </w:rPr>
      </w:pPr>
      <w:r>
        <w:rPr>
          <w:sz w:val="28"/>
          <w:szCs w:val="28"/>
        </w:rPr>
        <w:t>з погодження науково-проєктної документації на виконання робіт із консервації, реставрац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білітації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еєфікації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стосува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м'ятки</w:t>
      </w:r>
      <w:r>
        <w:rPr>
          <w:spacing w:val="-5"/>
          <w:sz w:val="28"/>
          <w:szCs w:val="28"/>
        </w:rPr>
        <w:t xml:space="preserve"> місцев</w:t>
      </w:r>
      <w:r>
        <w:rPr>
          <w:sz w:val="28"/>
          <w:szCs w:val="28"/>
        </w:rPr>
        <w:t>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ченн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іод дії правового режиму воєнного стану</w:t>
      </w:r>
      <w:r>
        <w:rPr>
          <w:spacing w:val="-57"/>
          <w:sz w:val="28"/>
          <w:szCs w:val="28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707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984"/>
        <w:gridCol w:w="1843"/>
        <w:gridCol w:w="3402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 (структурний підрозді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уктурн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ідрозділи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ідповідальні</w:t>
            </w:r>
            <w:r>
              <w:rPr>
                <w:spacing w:val="-57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етапи (дії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іше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, 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  <w:r>
              <w:rPr>
                <w:spacing w:val="-58"/>
                <w:lang w:val="uk-UA"/>
              </w:rPr>
              <w:t xml:space="preserve"> </w:t>
            </w:r>
            <w:r>
              <w:rPr>
                <w:lang w:val="uk-UA"/>
              </w:rPr>
              <w:t>суб’єк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вер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 день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рез </w:t>
            </w:r>
            <w:r>
              <w:rPr>
                <w:spacing w:val="-1"/>
                <w:sz w:val="24"/>
                <w:szCs w:val="24"/>
              </w:rPr>
              <w:t>Єдин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стему у </w:t>
            </w:r>
            <w:r>
              <w:rPr>
                <w:spacing w:val="-1"/>
                <w:sz w:val="24"/>
                <w:szCs w:val="24"/>
              </w:rPr>
              <w:t>сфер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дівництва </w:t>
            </w:r>
            <w:r>
              <w:rPr>
                <w:spacing w:val="-2"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17:15 дня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ЄДЕССБ </w:t>
            </w:r>
            <w:r>
              <w:rPr>
                <w:spacing w:val="-2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у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б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ший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бочий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15, </w:t>
            </w:r>
            <w:r>
              <w:rPr>
                <w:spacing w:val="-1"/>
                <w:sz w:val="24"/>
                <w:szCs w:val="24"/>
              </w:rPr>
              <w:t>якщ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ЄДЕССБ надійшло у неробочий час 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хід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ередній розгляд заяви та документів, що додаються до неї та оформлення на підпис проєкту листа-погодження або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єкт листа-погодження або проєкт повідомлення про відмову в погоджен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15-денний строк з дня реєстрації документів суб’єкта зверн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-погодження або проєкту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– начальник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пода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-погодження або проєкту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директора– начальник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пода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результатів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-погодження або повідомлення про відмову в погоджен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5-денний строк з дня погодження проєкту листа погодження або проєкту повідомлення про відмову в погодже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ормування Витягу в ЄДЕССБ з результатом прийнятого ріш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єкт Витягу в ЄДЕССБ з результатом прийнятого рішення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реєстрації листа-погодження або повідомлення про відмову в погодженні до 17:15 дня підписання результату надання адміністративних послуг або до 17:15 першого робочого дня, якщо підписання відбулось у неробочий час чи вихідний д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результатів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Витягу в ЄДЕССБ з результатом прийнятого рішення за результатами звернення про надання адміністративної по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день формування Витягу в ЄДЕССБ за результатом прийнятого рішенн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е бути оскаржено до адміністративного суду в порядку, встановленому Кодексом адміністративного судочинства Україн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11T12:42:00Z</cp:lastPrinted>
  <dcterms:modified xsi:type="dcterms:W3CDTF">2024-09-02T13:57:00Z</dcterms:modified>
  <cp:revision>147</cp:revision>
  <dc:subject/>
  <dc:title/>
</cp:coreProperties>
</file>