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567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 липня 2024 року                       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м. Луцьк                  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                       № 3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ідзначення у 2024 році в області Дня пам’яті захисників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країни, які загинули в боротьбі за незалежність, сувереніте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ериторіальну цілісність Україн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2, 6, 31, 39 Закону України «Про місцеві державні адміністрації», Закону України «Про правовий режим воєнного стану», розпорядження Кабінету Міністрів України від 21 червня 2024 року № 570-р «Про заходи з відзначення у 2024 році Дня пам’яті захисників України, які загинули в боротьбі за незалежність, суверенітет і територіальну цілісність України», з метою належного вшанування пам’яті захисників України, які загинули в боротьбі за незалежність, суверенітет і територіальну цілісність України: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твердити План заходів з відзначення у 2024 році в області Дня пам’яті захисників України, які загинули в боротьбі за незалежність, суверенітет 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територіальну цілісність України (далі – План заходів), що додається.  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ОБОВ’ЯЗУЮ районні військов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авчим органам сільських, селищних, міських рад територіальних громад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безпечити виконання Плану заходів у межах бюджетних коштів та за рахунок коштів інших джерел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конання Плану заходів до 20 вересня інформувати департамент культури, молоді та спорту обласної державної адміністрації, якому узагальнену інформацію подати до 01 жовтня  начальникові обласної військової адміністрації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цього розпорядження покласти на заступника голови обласної державної адміністрації Тараса Шкітер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ачальник                                               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лександр Хвіщук 778 111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22:00Z</dcterms:created>
  <dc:creator>www.PHILka.RU</dc:creator>
  <dc:description/>
  <cp:keywords/>
  <dc:language>en-US</dc:language>
  <cp:lastModifiedBy>Пользователь Windows</cp:lastModifiedBy>
  <cp:lastPrinted>2024-07-05T08:41:00Z</cp:lastPrinted>
  <dcterms:modified xsi:type="dcterms:W3CDTF">2024-07-23T13:30:00Z</dcterms:modified>
  <cp:revision>42</cp:revision>
  <dc:subject/>
  <dc:title>РОЗПОРЯДЖЕННЯ</dc:title>
</cp:coreProperties>
</file>