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озпорядження начальника </w:t>
      </w:r>
    </w:p>
    <w:p>
      <w:pPr>
        <w:pStyle w:val="Normal"/>
        <w:spacing w:lineRule="auto" w:line="360"/>
        <w:ind w:left="567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ласної військової адміністрації     </w:t>
      </w:r>
    </w:p>
    <w:p>
      <w:pPr>
        <w:pStyle w:val="Normal"/>
        <w:spacing w:lineRule="auto" w:line="360"/>
        <w:ind w:left="552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5.01.2024 № 3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егії департаменту культури, молоді та спор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10"/>
        <w:gridCol w:w="6182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лег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культури, молоді та спор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колег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– начальник управління молоді та спорту департаменту культури, молоді та спор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– начальник управління культури департаменту культури, молоді та спор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ї обласної школи вищої спортивної майстерності 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Ім’я По батькові</w:t>
            </w:r>
            <w:r>
              <w:rPr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/>
            </w:pPr>
            <w:r>
              <w:rPr>
                <w:color w:val="000000"/>
                <w:sz w:val="28"/>
                <w:szCs w:val="28"/>
              </w:rPr>
              <w:t xml:space="preserve">директор Волинського краєзнавчого музею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 – начальник відділу охорони культурної спадщини управління культури департаменту культури, молоді та спорту обласної державної адміністрації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гіонального центру з фізичної культури і спорту осіб з інвалідністю «Інваспорт» (за згодою)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. в. о. директора Волинської державної обласної універсальної наукової бібліотеки імені Олени Пчілк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Ім’я По батькові</w:t>
            </w:r>
            <w:r>
              <w:rPr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. в. о. директора Обласного науково-методичного центру культур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9" w:hanging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олинського обласного центру фізичного здоров’я населення «Спорт для всіх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  <w:t>Продовження складу колегії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Admin</dc:creator>
  <dc:description/>
  <cp:keywords/>
  <dc:language>en-US</dc:language>
  <cp:lastModifiedBy>Пользователь Windows</cp:lastModifiedBy>
  <cp:lastPrinted>2020-06-22T13:25:00Z</cp:lastPrinted>
  <dcterms:modified xsi:type="dcterms:W3CDTF">2024-01-16T06:31:00Z</dcterms:modified>
  <cp:revision>40</cp:revision>
  <dc:subject/>
  <dc:title> </dc:title>
</cp:coreProperties>
</file>