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spacing w:before="120" w:after="0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before="120" w:after="0"/>
        <w:ind w:left="11323" w:hanging="0"/>
        <w:rPr>
          <w:bCs/>
          <w:szCs w:val="28"/>
        </w:rPr>
      </w:pPr>
      <w:r>
        <w:rPr>
          <w:bCs/>
          <w:szCs w:val="28"/>
        </w:rPr>
        <w:t>27.06.2024 № 286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III квартал 2024 року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виконання бюджету області за перше півріччя 2024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керівник апарату обласної державної адміністрації, департамент фінансів обласної державної адміністрації, </w:t>
            </w:r>
            <w:r>
              <w:rPr>
                <w:bCs/>
                <w:szCs w:val="28"/>
              </w:rPr>
              <w:t>Головне управління ДПС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наповнення бюджету Пенсійного фонду України в області та робота щодо погашення заборгованості з обов’язкових платежів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ної координаційної роботи щодо погашення заборгованості з обов’язкових платежі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керівник апарату обласної державної адміністрації, головні управління Пенсійного фонду, </w:t>
            </w:r>
            <w:r>
              <w:rPr>
                <w:bCs/>
                <w:szCs w:val="28"/>
              </w:rPr>
              <w:t xml:space="preserve">ДПС в області, </w:t>
            </w:r>
            <w:r>
              <w:rPr>
                <w:rStyle w:val="Fontstyle01"/>
              </w:rPr>
              <w:t xml:space="preserve">Управління забезпечення примусового виконання рішень у Волинській області Західного міжрегіонального управління Міністерства юстиції 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pacing w:val="-12"/>
          <w:sz w:val="16"/>
          <w:szCs w:val="16"/>
          <w:highlight w:val="yellow"/>
        </w:rPr>
      </w:pPr>
      <w:r>
        <w:rPr>
          <w:b/>
          <w:spacing w:val="-12"/>
          <w:sz w:val="16"/>
          <w:szCs w:val="16"/>
          <w:highlight w:val="yellow"/>
        </w:rPr>
      </w:r>
    </w:p>
    <w:p>
      <w:pPr>
        <w:pStyle w:val="TextBodyIndent"/>
        <w:ind w:left="3540" w:firstLine="708"/>
        <w:jc w:val="left"/>
        <w:rPr>
          <w:b/>
          <w:b/>
          <w:spacing w:val="-12"/>
          <w:sz w:val="16"/>
          <w:szCs w:val="16"/>
          <w:highlight w:val="yellow"/>
        </w:rPr>
      </w:pPr>
      <w:r>
        <w:rPr>
          <w:b/>
          <w:spacing w:val="-12"/>
          <w:sz w:val="16"/>
          <w:szCs w:val="16"/>
          <w:highlight w:val="yellow"/>
        </w:rPr>
      </w:r>
    </w:p>
    <w:p>
      <w:pPr>
        <w:pStyle w:val="TextBodyIndent"/>
        <w:ind w:left="3540" w:firstLine="708"/>
        <w:jc w:val="left"/>
        <w:rPr>
          <w:b/>
          <w:b/>
          <w:spacing w:val="-12"/>
          <w:sz w:val="16"/>
          <w:szCs w:val="16"/>
          <w:highlight w:val="yellow"/>
        </w:rPr>
      </w:pPr>
      <w:r>
        <w:rPr>
          <w:b/>
          <w:spacing w:val="-12"/>
          <w:sz w:val="16"/>
          <w:szCs w:val="16"/>
          <w:highlight w:val="yellow"/>
        </w:rPr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 xml:space="preserve">ІІ. Перелік питань, які передбачається вивчити, узагальнити і в разі потреби розглянути на нарадах за участю голови, </w:t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>першого заступника, 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pacing w:val="-12"/>
          <w:sz w:val="12"/>
          <w:szCs w:val="12"/>
        </w:rPr>
      </w:pPr>
      <w:r>
        <w:rPr>
          <w:b/>
          <w:spacing w:val="-12"/>
          <w:sz w:val="12"/>
          <w:szCs w:val="12"/>
        </w:rPr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pacing w:val="-12"/>
          <w:sz w:val="12"/>
          <w:szCs w:val="12"/>
        </w:rPr>
      </w:pPr>
      <w:r>
        <w:rPr>
          <w:b/>
          <w:spacing w:val="-12"/>
          <w:sz w:val="12"/>
          <w:szCs w:val="1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-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trike/>
                <w:spacing w:val="-12"/>
                <w:sz w:val="28"/>
                <w:szCs w:val="28"/>
              </w:rPr>
            </w:pPr>
            <w:r>
              <w:rPr>
                <w:strike/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 w:bidi="uk-UA"/>
              </w:rPr>
              <w:t>Про легалізацію тіньової зайнятості, недопущення виплати заробітної плати «в конвертах», підвищення рівня оплати праці, дотримання норм законодавства в частині мінімальної заробітної плати та забезпечення повноти сплати єдиного внеску, військового збору та податку на доходи фізичних осіб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  <w:lang w:eastAsia="uk-UA" w:bidi="uk-UA"/>
              </w:rPr>
              <w:t>протидія можливим порушенням законодавс-тва про працю, контроль за дотриманням законо-давства в частині недопу-щення фактів нарахуван-ня заробітної плати ниж-че мінімальних розмірів, залучення додаткових ре-зервів податку на доходи фізичних осіб, єдиного внеску, військового збо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ПС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trike/>
                <w:spacing w:val="-12"/>
                <w:sz w:val="28"/>
                <w:szCs w:val="28"/>
              </w:rPr>
            </w:pPr>
            <w:r>
              <w:rPr>
                <w:strike/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ро стан функціонування державного внут-рішнього фінансового контролю в обласній та районних військових адміністраці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стан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нутрішнього ауди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12"/>
          <w:sz w:val="16"/>
          <w:szCs w:val="16"/>
          <w:lang w:val="uk-UA"/>
        </w:rPr>
      </w:pPr>
      <w:r>
        <w:rPr/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34"/>
        <w:gridCol w:w="3411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4"/>
        <w:gridCol w:w="3411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гляд схем планування території області, адміні-стративних районів, комп-лексних планів просторо-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та контроль, підготовка проєктів розпоряджень голови облдерж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за потреб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роведення інвентаризації земель державної власності на території області та віднесення земельних ділянок до самозалісне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пень, серпень, 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плану заходів на 2023–2024 роки з реалізації Національної страте-гії зі створення безбар’єрного простору в Україні на період до 2030 року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виконання плану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вчення стану здійснення районними військовими адміністраціями контрольних повноважень у сфері додержання законодавства з питань громадської безпеки і порядку, охорони прав, свобод і законних інтересів громадян під час дії правового режиму воєнного стан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доручення Прем’єр-міністра України від 24.03.2017 № 9676/1/1-17 про створення в облас-тях міжвідомчих робочих груп з питань формування та державної реєстрації земельних ділянок, що на-</w:t>
            </w:r>
            <w:r>
              <w:rPr>
                <w:spacing w:val="-4"/>
                <w:szCs w:val="28"/>
              </w:rPr>
              <w:t>лежать до земель оборони, та забезпечення інформу-вання ними Міноборо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за необ-хідності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роведення будівництва, реконст-рукції, ремонту і утримання автомобільних доріг загального користування місцевого значення, вулиць і доріг комунальної власності в населених пунктах у 2024 році, виконання яких здійснюватиметься за рахунок коштів залишку субвенції з державного бюджету місцевим бюджета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ращення транспортно-експлуатаційних якостей доріг місцевого значення та доріг комунальної власності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департамент інфраструктури обласної державної адміністрації, ДП «Служба місцевих автомобільних доріг у Волинській області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zh-CN"/>
              </w:rPr>
              <w:t>Про стан створення та утримання фонду захисних споруд цивільного захисту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 порядку контролю за станом захисних споруд цивільного захисту та їх готовністю до укриття насел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ДСНС України в області, управління з питань цивільного захисту обласної державної адміністрації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безпечення охорони врожаю зернових культур та грубих кормів від пожеж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ДСНС України в області, департамент агропромис-лового розвитку облдержадмініст-рації, </w:t>
            </w:r>
            <w:r>
              <w:rPr>
                <w:bCs/>
                <w:szCs w:val="28"/>
              </w:rPr>
              <w:t>Державна екологічна інспек-ція в області, ПрАТ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«Волиньобл-енерго», районні військові адмініст-рації, </w:t>
            </w:r>
            <w:r>
              <w:rPr>
                <w:szCs w:val="28"/>
              </w:rPr>
              <w:t>виконавчі комітети Володи-мирської, Ковельської, Луцької, Нововолинської міських ра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Про підсумки розвитку освіти </w:t>
              <w:br/>
              <w:t xml:space="preserve">у 2023/2024 навчальному році та завдання </w:t>
              <w:br/>
              <w:t xml:space="preserve">на 2024/2025 навчальний рік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виконаної роботи та проблемних пита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лагодження взаємодії з органами державної виконавчої влади та місцевого самоврядування щодо питань проведення суцільного (гуманітарного) розмінування, а також знешкодження (знищення) вибухонебезпечних предметів на території сільських, селищних, міських рад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налагодження відповідної роботи та вирішення нагальних проблемних питань, виконання Закону України «Про протимінну діяльність в Україні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СНС Україн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</w:t>
            </w:r>
            <w:r>
              <w:rPr>
                <w:szCs w:val="28"/>
              </w:rPr>
              <w:t xml:space="preserve"> роботи місцевих спостережних комісій за перше півріччя 2024 рок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 xml:space="preserve">виконання постанови Кабінету Міністрів України від 01.04.2004 № 429 «Про затвердження положень про спостережні комісії та піклувальні ради при спеціальних виховних установах» (зі змінами), розпорядження начальни-ка обласної військової </w:t>
            </w:r>
            <w:r>
              <w:rPr>
                <w:spacing w:val="-6"/>
                <w:szCs w:val="28"/>
              </w:rPr>
              <w:t>адміністрації від 15.12.2022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№ 565 «Про затвердження нового складу обласної спостережної коміс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jc w:val="left"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4"/>
        <w:gridCol w:w="3411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4"/>
        <w:gridCol w:w="3411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освітніх інформаційних систем у закладах загальної середньої освіти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аналізу стану впровадження освітніх інформаційних систем в закладах загальної середньої освіти в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упровадження інструментів електронної демократії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моніторинг впровадження інструментів електронної демократії в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Дія.Q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моніторинг впровадження інструментів Дія.QR у закладах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інформаційно-роз’яснювальної роботи у сфері кібергігієни у співпраці з Управлінням Держспецзв’язку у Волинській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аналіз стану інформаційно-роз’яснювальної роботи у сфері кібергігієн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функціонування Проєктного офісу Digital Voly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робки концеп-цій проєктів цифрового розвитку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ю проєктів та заходів з інформатизації та цифрового розвитку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обговорення стану реаліз-ації проєктів та заходів з інформатизації та цифро-вого розвитку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аналіз стану забезпечення зв’язком у регіон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стану забезпечення зв’язком у регіон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ирішення проблемних питань та розширення мережі ЦНАП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впровадження цифрових рішень та розвиток послуг для ветеранів у ЦНАП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аналізу стану впровадження цифрових рішень та розвиток послуг для ветеранів у ЦНАПах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функціонування центру підтримки підприємців Дія.Бізнес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вчення стану функціонування центру підтримки підприємців Дія.Бізн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12"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итання, які передбачається вивчити,</w:t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голови обласної державної адміністрації Мирослави Якимчук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34"/>
        <w:gridCol w:w="3411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34"/>
        <w:gridCol w:w="3411"/>
        <w:gridCol w:w="1551"/>
        <w:gridCol w:w="453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01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 метою сприяння належній роботі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Fontstyle01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ро перелік територій, на яких ведуться (велися) бойові дії або тимчасово окупованих російською федерацією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аналіз стану судових справ стосовно формування базового рівня адміністратив-но-територіального устрою, за якими обласна державна адміністрація виступає відповідачем або залучена третьою особою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Про використання коштів субвенції з 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Про видачу посвідчень особам, які постраждали внаслідок Чорнобильської катастрофи, та іншим категоріям громадян: засідання комісії з визначення статусу осіб, які постраждали внаслідок Чорнобильської катастроф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Про хід виконання протокольних рішень за результатами засідання Конгресу місцевих та регіональних влад при Президентові України (від 15.12.2023, від 12.04.2024)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, серпень, вересень  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розгляд проблемних питань у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и потреб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Про</w:t>
            </w:r>
            <w:r>
              <w:rPr>
                <w:szCs w:val="28"/>
                <w:lang w:eastAsia="en-US"/>
              </w:rPr>
              <w:t xml:space="preserve"> реалізацію в області програми формування системи кращого догляду для дітей та підтримки сіме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  <w:color w:val="000000"/>
              </w:rPr>
              <w:t>липень,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конання рішення Ради національної безпеки і оборони України від 15.04.2021 «Про заходи державної регіональної полі-тики на підтримку децентралізації влади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інститут старост у територіальних громадах Волинської област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захисних споруд цивільного захисту закладів охорони здоров’я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робо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spacing w:val="-2"/>
                <w:szCs w:val="28"/>
              </w:rPr>
              <w:t xml:space="preserve">Про поточну заборгованість з виплати заро-бітної плати комунальними підприємства-ми області, які уклали договори з НСЗУ та фінансуються за пакетами медичних послуг за програмою медичних гарантій медичного обслуговування населення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5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сновні аспекти співпраці Головного управління Пенсійного фонду України в області з виконавцями комунальних по-слуг, об’єднаннями, управителями з пи-тань інформаційної взаємодії між Пенсій-ним фондом України управителями/об’єд-нанням/виконавцями комунальних послуг з використанням онлайн-сервісів Україн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готовність закладів охорони здоров’я області до роботи в осінньо-зимовий період 2024–2025 років </w:t>
            </w:r>
            <w:r>
              <w:rPr>
                <w:szCs w:val="28"/>
                <w:shd w:fill="FFFFFF" w:val="clear"/>
              </w:rPr>
              <w:t>та початку опалювального сезон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551"/>
        <w:gridCol w:w="45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551"/>
        <w:gridCol w:w="4536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bCs/>
                <w:spacing w:val="-12"/>
                <w:szCs w:val="28"/>
                <w:lang w:eastAsia="ru-RU"/>
              </w:rPr>
            </w:pPr>
            <w:r>
              <w:rPr>
                <w:b/>
                <w:bCs/>
                <w:spacing w:val="-12"/>
                <w:szCs w:val="28"/>
                <w:lang w:eastAsia="ru-RU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вугільної та добувної галузі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илення контролю за погашенням заборгованості із заробітної плати: засідання робочої групи «Про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езпечення в області моніторингу і оцінки реалізації міжрегіональних угод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наказу Мініс-терства розвитку громад та територій України від 18.11.2019 № 270 «Про затвердження Порядку по-відомлення та забезпечен-ня функціонування реєст-ру угод про транскордон-не співробітництв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  <w:r>
              <w:rPr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у разі необхідно-ст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працювання питання щодо нового пункту пропуску через українсько-польський державний кордон «Адамчуки – Збереже»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доручення Прем’єр-міністра України від 01 травня 2023 року </w:t>
              <w:br/>
              <w:t>№ 12717/1/1-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виконання бюджету області за перше півріччя 2024 рок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фінансово-бюджет-ної ситуації в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ведення у належний стан замку Любарта (м. Луцьк) з метою забезпечення організації проведення в ньому державних та міжнародних заходів високого рівня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доручення Прем’єр-міністра України від 19 липня 2023 року </w:t>
              <w:br/>
              <w:t>№ 22012/1/1-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онтроль та виконання розпорядження голови облдержадміністрації від 06.06.2020 № 390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ласну постійно діючу комісію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координації дій державних органів, що здійснюють державний контроль за заготівлею другорядних лісових ма-теріалів, здійсненням по-бічних лісових користу-вань та використа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рисних властивостей лісів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надходження та використання міжбюджетних трансфертів з державного бюджету в 2024 роц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егіональної екологічної програми «Екологія 2023–2026» за II квартал 2024 рок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заходів, передбачених Регіональним планом управління відходами у Волинській області </w:t>
              <w:br/>
              <w:t xml:space="preserve">до 2030 року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онтроль та виконання розпорядження начальника</w:t>
            </w:r>
            <w:r>
              <w:rPr>
                <w:rStyle w:val="HTML"/>
                <w:rFonts w:cs="Times New Roman" w:ascii="Times New Roman" w:hAnsi="Times New Roman"/>
                <w:color w:val="0000CC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ої військової </w:t>
            </w:r>
            <w:r>
              <w:rPr>
                <w:rStyle w:val="HTML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адміністрації від 21.11.2022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 526 «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галузей агропромислового комплексу за перше півріччя 2024 рок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інвестиційної діяльності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будову прикордонної інфраструктури та будівництво нових пунктів пропуску в област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доручення Кабінету Міністрів України від 19.10.2017 № 41637/1/1-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надходжень до місцевих бюджетів області у 2024 роц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виток сімейних фермерських господарст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аналіз стану ОСГ та Ф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проведення жнив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роце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едопущення занесення на територію області захворювань тварин та людей на сказ. Проведення пероральної імунізації диких м’ясоїдних тварин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нтроль за виконанням розпорядження головного інспектора ветеринарної медицини України від 31.10.2011 № 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хід осінньо-польових робі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</w:t>
            </w:r>
            <w:r>
              <w:rPr/>
              <w:t xml:space="preserve">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провадження карантинних режимів та виконання заходів з локалізації та ліквідації карантинних організм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, виконання вимог статті 33 Закону України «Про карантин рослин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фінансові механізми підтримки бізнесу області: засідання Волинського обласного координаційного комітету сприяння зайнято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Плану роботи обласного координацій-ного комітету сприяння зайнятості на 2024 рі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инський обласний центр зайнято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еалізацію експериментального проєкту з організації навчання учасників бойових дій та осіб з інвалідністю внаслідок війни в закладах професійної освіти державної служби зайнятост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инський обласний центр зайнятості 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на нарадах у заступника голови обласної державної адміністрації Тараса Шкітера</w:t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551"/>
        <w:gridCol w:w="45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551"/>
        <w:gridCol w:w="4536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bCs/>
                <w:spacing w:val="-12"/>
                <w:szCs w:val="28"/>
                <w:lang w:eastAsia="ru-RU"/>
              </w:rPr>
            </w:pPr>
            <w:r>
              <w:rPr>
                <w:b/>
                <w:bCs/>
                <w:spacing w:val="-12"/>
                <w:szCs w:val="28"/>
                <w:lang w:eastAsia="ru-RU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or-IN"/>
              </w:rPr>
              <w:t xml:space="preserve"> засідання ліцензійної комісії з питань ліцензування господарської діяльності з централізова-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ідготовку об’єктів житлово-комуналь-ного господарства, енергетики та об’єктів соціальної сфери області до роботи під час опалювального періоду 2024–2025 рок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озгляд розрахунків та прийняття рішення про узгодження обсягів заборго-ваності з різниці в тарифах, яка виникла у підприємств централізованого тепло- та водопостачання області: засідання терито-ріальної комісії з питань узгодження обсягів заборгованості з різниці в тарифах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гляд звернень надавачів по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, 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та відзначення в області </w:t>
              <w:br/>
              <w:t xml:space="preserve">33-ї річниці Незалежності Україн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та святкових урочистостей з нагоди Дня фізичної культури і спорт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550"/>
        <w:gridCol w:w="45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550"/>
        <w:gridCol w:w="45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 xml:space="preserve">Про стан забезпечення виконання структур-ними підрозділами облдерж адміністрації та її апарату, територіальними органами міністерств та інших центральних органів виконавчої влади, районними військовими адміністраціями актів законодавства, актів і доручень Президента України, Кабінету Міністрів України, міністерств та інших центральних органів виконавчої влади, розпоряджень і доручень голови обласної державної адміністрації/начальника обласної військової 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поліпшення стану виконавської дисциплін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ктор контролю апарату, структурні підрозділи обласної державної адміністрації та її апарат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забезпечення належного функціонування Державного реєстру виборців у Камінь-Каширській районній військовій 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-нання актів законодавс-тва з питань забезпечен-ня належного функціо-нування Державного ре-єстру виборців в област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(згідно з окремим графіком перевірок)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</w:tbl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перебіг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29 лютого </w:t>
              <w:br/>
              <w:t>2024 року № 92 «Про зміцнення фінансово-бюджетної дисципліни у 2023 році та пріоритетні напрями на 2024 рік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Західного офісу Держ-аудитслужби в області, структурні підрозділи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 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за виконанням розпорядження Кабінету Міністрів України від 12 січня 2022 року № 41-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інформаційної та внутрішньої політики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551"/>
        <w:gridCol w:w="461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pacing w:val="-12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70"/>
        <w:gridCol w:w="3127"/>
        <w:gridCol w:w="1551"/>
        <w:gridCol w:w="4613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анова Кабінету Міністрів України від 03.12.2008 № 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разі потреб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 обласної військової адміністрації від 16.08.2022 № 13232/22/1-22 щодо організації роботи в системі обліку та фіксації руйнувань за допомогою інструменту електронного кабінету облдержадміністрації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каз начальника обласної військової адміністрації від 01.03.2024 № 55 «Про затвердження переліку невідкладних (першочергових) робіт з будівництва військових інженерно-технічних і фортифікаційних споруд, фортифікаційного обладнання оборонних рубежів, улаштування системи невибухових загороджень у Волинській област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, серпень, верес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каз начальника обласної військової адміністрації від 14.03.2024 № 116 «Про затвердження Переліку об’єктів, фінансуваня яких у 2024 році здійснюватиметься за рахунок залишку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szCs w:val="28"/>
              </w:rPr>
              <w:t>Розпорядження начальника обласної військової адміністрації від 10.05.2023 № 209 «Про затвердження плану заходів на 2023–2024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стобудування та архітектури, інші структурні підрозділи облдерж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09.04.2021 № 170 «Про організацію шеф-ства над окремими військовими частинами Збройних сил України, Національної гвардії України та Державної прикордонної служби </w:t>
            </w:r>
            <w:r>
              <w:rPr>
                <w:spacing w:val="-4"/>
                <w:szCs w:val="28"/>
              </w:rPr>
              <w:t>України, дислокованими на території област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zCs w:val="28"/>
              </w:rPr>
              <w:t xml:space="preserve">управління з питань оборонної роботи та взаємодії з правоохоронними органами облдержадміністрації, районні військові адміністрації, органи місцевого самоврядування 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Розпорядження начальника обласної військової адміністрації від 26 січня </w:t>
              <w:br/>
              <w:t>2024 року № 39 «Про затвердження плану створення класів безпеки у Волинській області у 2024 роц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Головне управління ДСНС України в області, управління освіти і наук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Розпорядження начальника обласної військової адміністрації від 21 лютого </w:t>
              <w:br/>
              <w:t>2024 року № 80 «Про місцеві автоматизовані системи централізованого оповіщення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з питань цивільного захисту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rFonts w:eastAsia="Calibri"/>
                <w:szCs w:val="28"/>
                <w:lang w:eastAsia="uk-UA" w:bidi="uk-UA"/>
              </w:rPr>
              <w:t xml:space="preserve">Наказ Міністерства освіти і науки України </w:t>
              <w:br/>
              <w:t>від 26.04.2024 № 588 «Про деякі питання пілотного проєкту щодо формування оптимальної мережі академічних ліцеїв, закладів професійної (професійно-технічної) та фахової передвищої освіти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zCs w:val="28"/>
              </w:rPr>
              <w:t>серпень, 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zCs w:val="28"/>
              </w:rPr>
              <w:t xml:space="preserve">управління освіти і науки обласної державної адміністрації </w:t>
            </w:r>
          </w:p>
        </w:tc>
      </w:tr>
    </w:tbl>
    <w:p>
      <w:pPr>
        <w:pStyle w:val="Normal"/>
        <w:ind w:right="-323" w:hanging="0"/>
        <w:rPr>
          <w:b/>
          <w:b/>
          <w:spacing w:val="-12"/>
          <w:sz w:val="2"/>
          <w:szCs w:val="2"/>
        </w:rPr>
      </w:pPr>
      <w:r>
        <w:rPr>
          <w:b/>
          <w:spacing w:val="-12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83"/>
        <w:gridCol w:w="3127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83"/>
        <w:gridCol w:w="3127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“Цифрова Волинь на 2023–2025 роки”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липень, серпень, 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pacing w:val="-12"/>
          <w:sz w:val="10"/>
          <w:szCs w:val="10"/>
        </w:rPr>
      </w:pPr>
      <w:r>
        <w:rPr>
          <w:b/>
          <w:spacing w:val="-12"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pacing w:val="-12"/>
          <w:sz w:val="10"/>
          <w:szCs w:val="28"/>
        </w:rPr>
      </w:pPr>
      <w:r>
        <w:rPr>
          <w:b/>
          <w:spacing w:val="-12"/>
          <w:sz w:val="10"/>
          <w:szCs w:val="28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ступника голови обласної державної адміністрації Мирослави Якимчук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Постанова Кабінету Міністрів України від 09.05.2023 № 470 «Про координаційні центри підтримки цивільного населення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lang w:val="en-US" w:eastAsia="en-US"/>
              </w:rPr>
              <w:t xml:space="preserve">департамент </w:t>
            </w:r>
            <w:r>
              <w:rPr>
                <w:sz w:val="28"/>
              </w:rPr>
              <w:t xml:space="preserve">соціальної та ветеранськ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14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60"/>
              <w:rPr/>
            </w:pPr>
            <w:r>
              <w:rPr>
                <w:sz w:val="28"/>
                <w:szCs w:val="28"/>
              </w:rPr>
              <w:t>Постанова Кабінету Міністрів України від 11.07.2018 № 551 «Деякі питання видачі посвідчень особам, які постраждали внаслідок Чорнобильської катастрофи, та іншим категоріям громадян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пень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пень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ресень</w:t>
            </w:r>
            <w:r>
              <w:rPr>
                <w:szCs w:val="28"/>
              </w:rPr>
              <w:t xml:space="preserve"> 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департамент </w:t>
            </w:r>
            <w:r>
              <w:rPr>
                <w:sz w:val="28"/>
              </w:rPr>
              <w:t xml:space="preserve">соціальної </w:t>
              <w:br/>
              <w:t xml:space="preserve">та ветеранськ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  <w:lang w:val="en-US" w:eastAsia="en-US"/>
              </w:rPr>
            </w:pPr>
            <w:r>
              <w:rPr>
                <w:spacing w:val="-12"/>
                <w:sz w:val="28"/>
                <w:szCs w:val="28"/>
                <w:lang w:val="en-US"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Указ Президента України від 30 вересня </w:t>
              <w:br/>
              <w:t>2019 року № 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  <w:lang w:val="en-US" w:eastAsia="en-US"/>
              </w:rPr>
            </w:pPr>
            <w:r>
              <w:rPr>
                <w:spacing w:val="-12"/>
                <w:sz w:val="28"/>
                <w:szCs w:val="28"/>
                <w:lang w:val="en-US"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заходів з реалізації проєкту «Ство-рення інтегрованої системи реабілітаційної допомоги для всіх груп населення Волинсь-кої області на період 2023–2024 років, затве-рджений начальником обласної військової адміністрації 31 жовтня 2023 року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-ції від 24.09.2018 № 621 «Про мобільні бри-гади соціально-психологічної допомоги осо-бам, які постраждали від домашнього наси-льства та/або насильства за ознакою статі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центр соціальних служб</w:t>
            </w:r>
            <w:r>
              <w:rPr>
                <w:bCs/>
                <w:sz w:val="28"/>
                <w:szCs w:val="28"/>
              </w:rPr>
              <w:t>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0"/>
              <w:ind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начальника обласної війсь-кової адміністрації від 04.09.2023 № 364 «</w:t>
            </w:r>
            <w:r>
              <w:rPr>
                <w:iCs/>
                <w:color w:val="000000"/>
                <w:sz w:val="28"/>
                <w:szCs w:val="28"/>
                <w:lang w:bidi="uk-UA"/>
              </w:rPr>
              <w:t xml:space="preserve">Про затвердження переліку закладів спро-можної мережі закладів охорони здоров’я Волинського госпітального округу» у части-ні </w:t>
            </w:r>
            <w:r>
              <w:rPr>
                <w:sz w:val="28"/>
                <w:szCs w:val="28"/>
              </w:rPr>
              <w:t>виконання поставлених завдань щодо до-сягнення протягом одного року визначених критеріїв для КНП «Нововолинська центральна міська лікарня» як кластерного закладу охорони здоров’я, віднесеного до Переліку погоджених закладів спроможної мережі закладів охорони здоров’я Волинського госпітального округ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3 серпня 2018 року № 526 «Про стан реалізації обласних цільових програм в област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pacing w:val="-4"/>
                <w:sz w:val="28"/>
                <w:szCs w:val="28"/>
              </w:rPr>
              <w:t>у порядку контролю, виконання рішення ко-легії облдержадміністра-ції від 20.06.2018 № 1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4.06.2003 № 228 «Про утворення комісії з питань забезпечення своєчасності погашення заборгованості із заробітної плати, пенсій, стипендій та інших соціальних виплат (зі змінами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1.2020 № 3 «Деякі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16.06.2023 № 608 «Про затвердження Поряд-ку та умов надання субвенції з державного бюджету місцевим бюджетам на проєктува-ння, відновлення, будівництво, модерніза-цію, облаштування, ремонт об’єктів будівни-цтва громадського призначення, соціальної сфери, культурної спадщини, житлово-кому-нального господарства, інших об’єктів, що мають вплив на життєдіяльність населення»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каз Президента України від 22 грудня </w:t>
              <w:br/>
              <w:t>2021 року № 671/2021 «Про питання координації зовнішньополітичної діяльності держави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6"/>
                <w:szCs w:val="26"/>
              </w:rPr>
              <w:t>(за потреби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війсь-кової адміністрації від 20.02.2023 № 64 «Про утворення робочої групи з установлення від-повідності або невідповідності підприємств, установ, організацій області критеріям для визначення їх критично важливими для фун-кціонування економіки та забезпечення жит-тєдіяльності населення в особливий період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20.02.2023 № 59 «Про затвердження Регіональної екологічної програми “Екологія 2023–2026”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держ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7 квітня 2020 року № 206 «Про координацію залучення, використання та моніторингу міжнародної технічної допомоги в області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виконання постанови Кабінету Міністрів України від 15.02.2002 № 15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Тараса Шкі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83"/>
        <w:gridCol w:w="3127"/>
        <w:gridCol w:w="1692"/>
        <w:gridCol w:w="4405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начальника обласної війсь-кової адміністрації від 29.04.2024 № 175 «Про підготовку господарства області до опалювального періоду 2024–2025 років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6 листопада 2018 року № 761 «Про забезпечення належних умов експлуатації електричних мереж в області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-комунального господарства обласної державної адміністрації, ПАТ «Волиньобленерго»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Указ Президента України від 12.05.2018 № 123/2018 «Про підтримку розвитку систе-ми спортивної реабілітації учасників бойо-вих дій, які брали участь в антитерористич-ній операції, у заходах із забезпечення націо-нальної безпеки і оборони, відсічі і стримува-ння збройної агресії Російської Федерації у Донецькій та Луганській областях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держадміністра-ції від 01.07.2021 № 387 «Про відзначення в області Дня пам’яті захисників України, які загинули в боротьбі за незалежність, сувере-нітет і територіальну цілісність України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культури, молоді та спорту, інші структурні підрозділи обласної державної адміністрації, районні військові адміністрації, органи місцевого самоврядування </w:t>
            </w:r>
          </w:p>
        </w:tc>
      </w:tr>
    </w:tbl>
    <w:p>
      <w:pPr>
        <w:pStyle w:val="Normal"/>
        <w:rPr>
          <w:b/>
          <w:b/>
          <w:spacing w:val="-12"/>
          <w:sz w:val="16"/>
          <w:szCs w:val="16"/>
          <w:highlight w:val="green"/>
        </w:rPr>
      </w:pPr>
      <w:r>
        <w:rPr>
          <w:b/>
          <w:spacing w:val="-12"/>
          <w:sz w:val="16"/>
          <w:szCs w:val="16"/>
          <w:highlight w:val="green"/>
        </w:rPr>
      </w:r>
    </w:p>
    <w:p>
      <w:pPr>
        <w:pStyle w:val="Normal"/>
        <w:jc w:val="center"/>
        <w:rPr>
          <w:b/>
          <w:b/>
          <w:spacing w:val="-12"/>
          <w:sz w:val="16"/>
          <w:szCs w:val="28"/>
          <w:highlight w:val="green"/>
        </w:rPr>
      </w:pPr>
      <w:r>
        <w:rPr>
          <w:b/>
          <w:spacing w:val="-12"/>
          <w:sz w:val="16"/>
          <w:szCs w:val="28"/>
          <w:highlight w:val="green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70"/>
        <w:gridCol w:w="3127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70"/>
        <w:gridCol w:w="3118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Указ Президента України від 09.06.2007 № 615/2007</w:t>
            </w:r>
            <w:r>
              <w:rPr>
                <w:szCs w:val="28"/>
              </w:rPr>
              <w:t xml:space="preserve"> «</w:t>
            </w:r>
            <w:r>
              <w:rPr>
                <w:rStyle w:val="Fontstyle01"/>
                <w:rFonts w:cs="Times New Roman"/>
                <w:color w:val="000000"/>
              </w:rPr>
              <w:t>Про рішення Ради національної безпеки і оборони України від 15 червня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</w:rPr>
              <w:t>2007 року “Про стан виконання рішень Ради національної безпеки і оборони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</w:rPr>
              <w:t>України”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6"/>
                <w:szCs w:val="28"/>
              </w:rPr>
              <w:t>Указ Президента України від 07.02.2008 № 109</w:t>
            </w:r>
            <w:r>
              <w:rPr>
                <w:spacing w:val="-4"/>
                <w:szCs w:val="28"/>
              </w:rPr>
              <w:t xml:space="preserve">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відділ роботи зі зверненнями громадян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каз Президента України від 05.05.2011 № 547</w:t>
            </w:r>
            <w:r>
              <w:rPr>
                <w:szCs w:val="28"/>
              </w:rPr>
              <w:t xml:space="preserve"> «Питання забезпечення органами виконавчої влади доступу до публічної інформації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 апарату обласної державної адміністрації </w:t>
            </w:r>
          </w:p>
        </w:tc>
      </w:tr>
    </w:tbl>
    <w:p>
      <w:pPr>
        <w:pStyle w:val="Normal"/>
        <w:rPr>
          <w:sz w:val="16"/>
          <w:szCs w:val="14"/>
          <w:highlight w:val="green"/>
        </w:rPr>
      </w:pPr>
      <w:r>
        <w:rPr>
          <w:sz w:val="16"/>
          <w:szCs w:val="14"/>
          <w:highlight w:val="green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16"/>
        <w:gridCol w:w="3127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516"/>
        <w:gridCol w:w="3127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ідвищення професійної кваліфікації згідно з Планом-графіком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міжнародних дво- та багатосторонніх зустрічей, форумів, семінарів, конференцій, круглих столів, візитів іноземних делегацій тощо в області, а також забезпечення перекладу документів, у разі потреб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 нагоди Дня архітектора України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стобудування та архітек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 xml:space="preserve">Заходи з нагоди відзначення </w:t>
              <w:br/>
              <w:t>Дня Національної поліції Україн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-нними органами облдержадмініс-трації, Головне управління Національної поліції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ходи з відзначення Дня Української державності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/>
              <w:t>виконання Указу Президента України від 24 липня 2021 року № 423/2021 (зі змінам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5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bCs/>
                <w:szCs w:val="28"/>
              </w:rPr>
            </w:pPr>
            <w:r>
              <w:rPr/>
              <w:t>Заходи з нагоди вшанування пам</w:t>
            </w:r>
            <w:r>
              <w:rPr>
                <w:bCs/>
                <w:szCs w:val="28"/>
              </w:rPr>
              <w:t>’яті жертв війни в Україні (1944 рік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/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21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інформаційно-роз’яснювальних кампаній у межах Всесвітнього дня боротьби з торгівлею людьм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наказу начальника обласної військової адміністрації </w:t>
              <w:br/>
              <w:t xml:space="preserve">від 01.11.2023 № 41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едичного працівник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ам’яті Лесі Українк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ам’ятної дати (111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trHeight w:val="31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Незалежності Україн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до </w:t>
            </w:r>
            <w:r>
              <w:rPr>
                <w:szCs w:val="28"/>
              </w:rPr>
              <w:t>Дня пам’яті захисників Україн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bCs/>
              </w:rPr>
              <w:t xml:space="preserve">виконання </w:t>
            </w:r>
            <w:r>
              <w:rPr/>
              <w:t>Указу Президента України від 23.08.2019 № 621, від-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/>
              <w:t>29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bCs/>
                <w:szCs w:val="28"/>
              </w:rPr>
              <w:t>День пам’яті трагедії Бабиного Яр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bCs/>
                <w:szCs w:val="28"/>
              </w:rPr>
              <w:t>вшанування пам’яті жертв трагед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 верес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нь народження першого Президента України Михайла Грушевського (158 річниця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ходи із відзначення Всеукраїнського дня бібліоте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фізичної культури і спорту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«День знань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Робоча (навчальна) поїздка керівництва управління освіти і науки обласної державної адміністрації до Естонії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 рамках Естонсько-Українського проєкту «Підтримка модерніза-ції системи освіти в закладах професійної (професійно-технічної) освіти в Західній Україні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spacing w:val="-12"/>
        </w:rPr>
      </w:pPr>
      <w:r>
        <w:rPr>
          <w:spacing w:val="-12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8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strike w:val="false"/>
      <w:dstrike w:val="fals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6">
    <w:name w:val="Основной текст 3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56:00Z</dcterms:created>
  <dc:creator>Demo</dc:creator>
  <dc:description/>
  <cp:keywords/>
  <dc:language>en-US</dc:language>
  <cp:lastModifiedBy>User</cp:lastModifiedBy>
  <cp:lastPrinted>2024-06-27T15:23:00Z</cp:lastPrinted>
  <dcterms:modified xsi:type="dcterms:W3CDTF">2024-06-27T12:24:00Z</dcterms:modified>
  <cp:revision>186</cp:revision>
  <dc:subject/>
  <dc:title>ЗАТВЕРДЖУЮ</dc:title>
</cp:coreProperties>
</file>