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11339" w:hanging="0"/>
        <w:rPr/>
      </w:pPr>
      <w:r>
        <w:rPr>
          <w:rStyle w:val="Style17"/>
          <w:color w:val="000000"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ind w:left="5726" w:firstLine="5602"/>
        <w:rPr/>
      </w:pPr>
      <w:r>
        <w:rPr>
          <w:rStyle w:val="Style17"/>
          <w:color w:val="000000"/>
          <w:sz w:val="28"/>
          <w:szCs w:val="28"/>
        </w:rPr>
        <w:t>Розпорядження начальника</w:t>
      </w:r>
    </w:p>
    <w:p>
      <w:pPr>
        <w:pStyle w:val="Normal"/>
        <w:spacing w:lineRule="auto" w:line="240" w:before="0" w:after="0"/>
        <w:ind w:left="11340" w:hanging="0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обласної військової адміністрації</w:t>
      </w:r>
    </w:p>
    <w:p>
      <w:pPr>
        <w:pStyle w:val="Normal"/>
        <w:spacing w:lineRule="auto" w:line="240" w:before="0" w:after="0"/>
        <w:ind w:left="11340" w:hanging="0"/>
        <w:rPr>
          <w:rStyle w:val="Style17"/>
          <w:color w:val="000000"/>
          <w:sz w:val="12"/>
          <w:szCs w:val="12"/>
        </w:rPr>
      </w:pPr>
      <w:r>
        <w:rPr/>
      </w:r>
    </w:p>
    <w:p>
      <w:pPr>
        <w:pStyle w:val="Normal"/>
        <w:spacing w:lineRule="auto" w:line="240" w:before="0" w:after="0"/>
        <w:ind w:left="11340" w:hanging="0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10.06.2024 № 234</w:t>
      </w:r>
    </w:p>
    <w:p>
      <w:pPr>
        <w:pStyle w:val="Normal"/>
        <w:spacing w:lineRule="auto" w:line="240" w:before="0" w:after="0"/>
        <w:jc w:val="center"/>
        <w:rPr>
          <w:rStyle w:val="Style17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я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гіонального замовлення на підготовку фахівців та робітничих кадрів </w:t>
        <w:br/>
        <w:t>у закладах професійної (професійно-технічної) освіти області на 2024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625"/>
        <w:gridCol w:w="1046"/>
        <w:gridCol w:w="7317"/>
        <w:gridCol w:w="1276"/>
        <w:gridCol w:w="1380"/>
        <w:gridCol w:w="1583"/>
      </w:tblGrid>
      <w:tr>
        <w:trPr>
          <w:trHeight w:val="633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ва закладу професійної (професійно-технічної) освіти</w:t>
            </w:r>
          </w:p>
        </w:tc>
        <w:tc>
          <w:tcPr>
            <w:tcW w:w="8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ва професії/спеціальност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мін навч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ік)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яги регіонального замовлення (осіб)</w:t>
            </w:r>
          </w:p>
        </w:tc>
      </w:tr>
      <w:tr>
        <w:trPr>
          <w:trHeight w:val="209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рік</w:t>
            </w:r>
          </w:p>
        </w:tc>
      </w:tr>
      <w:tr>
        <w:trPr>
          <w:trHeight w:val="20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йом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пуск</w:t>
            </w:r>
          </w:p>
        </w:tc>
      </w:tr>
      <w:tr>
        <w:trPr>
          <w:trHeight w:val="28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15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аклади професійної (професійно-технічної) освіти, що фінансують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 обласного бюджету</w:t>
            </w:r>
          </w:p>
        </w:tc>
      </w:tr>
      <w:tr>
        <w:trPr>
          <w:trHeight w:val="281" w:hRule="atLeast"/>
        </w:trPr>
        <w:tc>
          <w:tcPr>
            <w:tcW w:w="15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винна професійна підготовка робітничих кадрів</w:t>
            </w:r>
          </w:p>
        </w:tc>
      </w:tr>
      <w:tr>
        <w:trPr>
          <w:trHeight w:val="143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унальний заклад професійної освіти «Нововолинський центр професійної освіти» Волинської обласної рад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; лицювальник-плиточ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36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; електрогазозвар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газозвар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7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8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конди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офіці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4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; вишиваль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укар (перукар-модельєр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3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6</w:t>
            </w:r>
          </w:p>
        </w:tc>
      </w:tr>
      <w:tr>
        <w:trPr>
          <w:trHeight w:val="138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НЗ «Ковельський центр професійно-технічної освіти»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; вишиваль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13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монтер з ремонту та обслуговування електроустаткува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газозвар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19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кар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юсар з ремонту колісних транспортних засобі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9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ник санітарно-технічних систем і устаткування, електрозварник ручного зварю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29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; лицювальник-плиточ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9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; маляр; лицювальник-плиточ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19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зьбяр по дереву та берес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19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юсар з ремонту колісних транспортних засобів; електрозварник ручного зварюван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9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1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укар (перукар-модельєр); манікюр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304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95</w:t>
            </w:r>
          </w:p>
        </w:tc>
      </w:tr>
      <w:tr>
        <w:trPr>
          <w:trHeight w:val="569" w:hRule="atLeast"/>
        </w:trPr>
        <w:tc>
          <w:tcPr>
            <w:tcW w:w="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лодимир-Волинський центр професійної освіт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монтер з ремонту та обслуговування електроустаткування; водій автотранспортних засобів (категорія «С»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53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монтер з ремонту та обслуговування електроустаткування; водій автотранспортних засобів (категорія «С»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53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стер з монтажу та обслуговування систем відновлювальної енергетики; електромонтер з ремонту і обслуговування електроустаткува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з обробки інформації та програмного забезпече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газозварник; водій автотранспортних засобів (категорія «С»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61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яр;  штукату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яр; штукату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на автоматичних та напівавтоматичних лініях у деревообробленн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; водій автотранспортних засобів (категорії «В» і «С»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; водій автотранспортних засобів (категорії «В» і «С»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07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конди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кондит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ець продовольчих товарів; продавець непродовольчих товарі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789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ист-машиніст сільськогосподарського виробництва (категорії «А1», «А2», «В1»); слюсар з ремонту сільськогосподарських машин та устаткування; водій автотранспортних засобів (категорії «В» і «С»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>
          <w:trHeight w:val="497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ракторист-машиніст сільськогосподарського виробництва (категорія «А1»); водій автотранспортних засобів (категорії «В» і «С»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363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ітник фермерського господар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лодоовочів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198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53</w:t>
            </w:r>
          </w:p>
        </w:tc>
      </w:tr>
      <w:tr>
        <w:trPr>
          <w:trHeight w:val="171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ківський центр професійної освіти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тракторист-машиніст сільськогосподарського виробництва (категорії «А1», «А2», «В1»); слюсар з ремонту сільськогосподарських машин та устаткування; водій автотранспортних засобів (категорії «В» і «С»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>
          <w:trHeight w:val="34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ракторист-машиніст сільськогосподарського виробництва (категорія «А1»); водій автотранспортних засобів (категорія «В» і «С»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кондит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>слюсар-ремонтник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; тракторист; водій автотранспортних засобів (категорії «В» і «С»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яр; штукатур; маля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; маля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шиніст крана автомобільного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юсар-ремонт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одій автотранспортних засобів (категорії «В» і «С»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71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16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ПТНЗ «Камінь-Каширське вище професійне училище»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ператор з обробки інформації та програмного забезпече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газозвар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яр; штукату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яр; штукату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ювальник-плиточ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кондит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04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19</w:t>
            </w:r>
          </w:p>
        </w:tc>
      </w:tr>
      <w:tr>
        <w:trPr>
          <w:trHeight w:val="219" w:hRule="atLeast"/>
        </w:trPr>
        <w:tc>
          <w:tcPr>
            <w:tcW w:w="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юбомльський професійний ліцей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; лицювальник-плиточ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19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яр; штукату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19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статник деревообробних верстат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столяр будівель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250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іціант; барме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59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35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5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овижівський професійний ліцей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ктромонтер з ремонту та обслуговування електроустаткування; водій автотранспортних засобів (категорії «С»);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9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електрогазозварник; водій автотранспортних засобів (категорії «С»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24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кондит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334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; водій автотранспортних засобів (категорія «С»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</w:tr>
      <w:tr>
        <w:trPr>
          <w:trHeight w:val="21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яр; штукату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ракторист-машиніст сільськогосподарського виробництва (категорія «А1»);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водій автотранспортних засобів (категорії «В» і «С»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186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74</w:t>
            </w:r>
          </w:p>
        </w:tc>
      </w:tr>
      <w:tr>
        <w:trPr>
          <w:trHeight w:val="138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рчинський професійний ліцей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яр; штукатур; муля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; лицювальник-плиточ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68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ракторист-машиніст сільськогосподарського виробництва (категорія «А1», «А2», «В1»); слюсар з ремонту сільськогосподарських машин та устаткування; водій автотранспортних засобів (категорія «С»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26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статник деревообробних верстат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столяр будівель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66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статник деревообробних верстатів; столяр будівель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1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6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есійно-технічне училище № 27                                м. Берестечко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кондит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яр; штукату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3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ракторист-машиніст сільськогосподарського виробництва (категорії «А1», «А2», «В1»); слюсар з ремонту сільськогосподарських машин та устаткування; водій автотранспортних засобів (категорії «В» і «С»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>
          <w:trHeight w:val="232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ракторист-машиніст сільськогосподарського виробництва (категорія «А1»); водій автотранспортних засобів (категорія «С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71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7</w:t>
            </w:r>
          </w:p>
        </w:tc>
      </w:tr>
      <w:tr>
        <w:trPr>
          <w:trHeight w:val="819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есійно-технічне училище № 22 смт Луків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ракторист-машиніст сільськогосподарського виробництва (категорії «А1», «А2», «В1»); слюсар з ремонту сільськогосподарських машин та устаткування; водій автотранспортних засобів (категорії «С1»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9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тракторист-машиніст сільськогосподарського виробництва (категорія «А1»); водій автотранспортних засобів (категорія «С»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тракторист-машиніст сільськогосподарського виробництва (категорія «А1»); водій автотранспортних засобів (категорія «С1»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ітник фермерського госпо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4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; водій автотранспортних засобів (категорії «В» і «С1»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01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37</w:t>
            </w:r>
          </w:p>
        </w:tc>
      </w:tr>
      <w:tr>
        <w:trPr>
          <w:trHeight w:val="138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П «Любешівський  технічний фаховий коледж Луцького національного технічного університету»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яр; муляр; штукатур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15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яр; штукатур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кондит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ракторист-машиніст сільськогосподарського виробництва (категорії «А1», «А2», «В1»); слюсар з ремонту сільськогосподарських машин та устаткування; водій автотранспортних засобів (категорії «В» і «С»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12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ракторист-машиніст сільськогосподарського виробництва (категорія «А1»); водій автотранспортних засобів (категорія «С»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70" w:hRule="atLeast"/>
        </w:trPr>
        <w:tc>
          <w:tcPr>
            <w:tcW w:w="115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5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ь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ервинна професійна підготовка робітничих кадрі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6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5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ru-RU"/>
              </w:rPr>
              <w:t>Володимир-Волинський центр професійної освіт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Електроенергетика, електротехніка та електромехані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Технології легкої промисловост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</w:tr>
      <w:tr>
        <w:trPr>
          <w:trHeight w:val="258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ПТНЗ «Камінь-Каширське вище професійне училище»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 Будівництво та цивільна інженері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сього підготовка фахових молодших бакалаврі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ЬОГО по закладах професійної (професійно-технічної) освіти, що фінансуються з обласного бюджет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10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4</w:t>
            </w:r>
          </w:p>
        </w:tc>
      </w:tr>
      <w:tr>
        <w:trPr>
          <w:trHeight w:val="258" w:hRule="atLeast"/>
        </w:trPr>
        <w:tc>
          <w:tcPr>
            <w:tcW w:w="158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клади професійної (професійно-технічної) освіти, що фінансуються з бюджету м. Луцька</w:t>
            </w:r>
          </w:p>
        </w:tc>
      </w:tr>
      <w:tr>
        <w:trPr>
          <w:trHeight w:val="258" w:hRule="atLeast"/>
        </w:trPr>
        <w:tc>
          <w:tcPr>
            <w:tcW w:w="158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винна професійна підготовка робітничих кадрів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уцький центр професійно-технічної освіт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; вишиваль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; закрій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; закрій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; закрій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укар (перукар-модельєр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укар (перукар-модельєр); манікюр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граф (фоторобо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ПТНЗ «Луцьке вище професійне училище будівництва та архітектури»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яр; столяр будівель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; лицювальник-плиточник; маля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ляр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нтажник систем утеплення будівел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яр; лицювальник-плиточ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електромонтажник з освітлення та освітлювальних мереж; електромонтажник силових мереж та електроустаткува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електромонтажник з освітлення та освітлювальних мереж; електромонтажник силових мереж та електроустаткува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-сантехнік; електрозварник ручного зварюва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0" w:leader="none"/>
                <w:tab w:val="center" w:pos="53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-сантехнік; електрозварник ручного зварюва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зварник ручного зварюва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удожні ремесла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вописец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вописец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робник художніх виробів з дерев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к художніх виробів з керамі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ець художньо-оформлювальних робі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7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ПТНЗ «Луцьке вище професійне училище»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статник широкого профіл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статник широкого профілю; слюсар з ремонту колісних транспортних засобі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юсар з механоскладальних робі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маля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зварник ручного зварюва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іціант; барме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дитер; кухар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; куха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електромонтер з ремонту та обслуговування електроустаткува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ператор з обробки інформації та програмного забезпече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</w:t>
            </w:r>
          </w:p>
        </w:tc>
      </w:tr>
      <w:tr>
        <w:trPr>
          <w:trHeight w:val="177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П «Волинський фаховий коледж Національного університету харчових технологій»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ент з організації туризму; адміністра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30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з обробки інформації та програмного забезпече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30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механік з ремонту і обслуговування лічильно-обчислювальних маши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309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механік з ремонту і обслуговування лічильно-обчислювальних маши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-електрик з ремонту електроустатк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3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іціант; барме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13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кар; кондит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6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; вишиваль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11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96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П «Технічний фаховий коледж Луцького національного технічного університету»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19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19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; електрозварник ручного зварю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19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; майстер з діагностики та налагодження електронного устаткування автомобільних засоб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стер з діагностики та налагодження електронного устаткування автомобільних засобі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2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-ремонтник; майстер з діагностики та налагодження електронного устаткування автомобільних засобі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-ремонтник; електрозварник ручного зварюва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5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люсар з ремонту та обслуговування систем вентиляції та кондиціюва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5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; вишиваль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4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орист-квітника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36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</w:t>
            </w:r>
          </w:p>
        </w:tc>
      </w:tr>
      <w:tr>
        <w:trPr>
          <w:trHeight w:val="236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сього первинна професійна підготовка робітничих кадрі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1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7</w:t>
            </w:r>
          </w:p>
        </w:tc>
      </w:tr>
      <w:tr>
        <w:trPr>
          <w:trHeight w:val="236" w:hRule="atLeast"/>
        </w:trPr>
        <w:tc>
          <w:tcPr>
            <w:tcW w:w="158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</w:tr>
      <w:tr>
        <w:trPr>
          <w:trHeight w:val="236" w:hRule="atLeast"/>
        </w:trPr>
        <w:tc>
          <w:tcPr>
            <w:tcW w:w="6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ПТНЗ «Луцьке вище професійне училище будівництва та архітектури»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 Будівництво та цивільна інженері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 Лісове господар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 Образотворче мистецтво, декоративне мистецтво, реставраці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сього підготовка фахових молодших бакалаврі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ЬОГО по закладах професійної (професійно-технічної) освіти, що фінансуються з бюджету м. Луцьк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29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97</w:t>
            </w:r>
          </w:p>
        </w:tc>
      </w:tr>
      <w:tr>
        <w:trPr>
          <w:trHeight w:val="236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сього регіональне замовленн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23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611</w:t>
            </w:r>
          </w:p>
        </w:tc>
      </w:tr>
    </w:tbl>
    <w:p>
      <w:pPr>
        <w:pStyle w:val="Normal"/>
        <w:spacing w:before="0" w:after="20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>
        <w:sz w:val="16"/>
      </w:rPr>
    </w:pPr>
    <w:r>
      <w:rPr>
        <w:sz w:val="16"/>
      </w:rPr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обсягів регіонального замовлення у закладах професійної (професійно-технічної) освіти</w:t>
    </w:r>
  </w:p>
  <w:tbl>
    <w:tblPr>
      <w:tblW w:w="15880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9"/>
      <w:gridCol w:w="2552"/>
      <w:gridCol w:w="8363"/>
      <w:gridCol w:w="1276"/>
      <w:gridCol w:w="1378"/>
      <w:gridCol w:w="1602"/>
    </w:tblGrid>
    <w:tr>
      <w:trPr>
        <w:trHeight w:val="248" w:hRule="atLeast"/>
      </w:trPr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1</w:t>
          </w:r>
        </w:p>
      </w:tc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-108" w:hanging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2</w:t>
          </w:r>
        </w:p>
      </w:tc>
      <w:tc>
        <w:tcPr>
          <w:tcW w:w="83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3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4</w:t>
          </w:r>
        </w:p>
      </w:tc>
      <w:tc>
        <w:tcPr>
          <w:tcW w:w="137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5</w:t>
          </w:r>
        </w:p>
      </w:tc>
      <w:tc>
        <w:tcPr>
          <w:tcW w:w="160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lang w:val="ru-RU" w:eastAsia="ru-RU"/>
            </w:rPr>
          </w:pPr>
          <w:r>
            <w:rPr>
              <w:rFonts w:cs="Times New Roman" w:ascii="Times New Roman" w:hAnsi="Times New Roman"/>
              <w:lang w:val="ru-RU" w:eastAsia="ru-RU"/>
            </w:rPr>
            <w:t>6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cs="Times New Roman"/>
      <w:sz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cs="Times New Roman"/>
      <w:sz w:val="24"/>
      <w:lang w:val="ru-RU"/>
    </w:rPr>
  </w:style>
  <w:style w:type="character" w:styleId="Style17">
    <w:name w:val="Знак Знак"/>
    <w:qFormat/>
    <w:rPr>
      <w:rFonts w:ascii="Times New Roman" w:hAnsi="Times New Roman" w:cs="Times New Roman"/>
      <w:u w:val="none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spacing w:val="10"/>
      <w:u w:val="none"/>
    </w:rPr>
  </w:style>
  <w:style w:type="character" w:styleId="Style19">
    <w:name w:val="Текст у виносці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4:36:00Z</dcterms:created>
  <dc:creator>Федорович</dc:creator>
  <dc:description/>
  <cp:keywords/>
  <dc:language>en-US</dc:language>
  <cp:lastModifiedBy>Пользователь Windows</cp:lastModifiedBy>
  <cp:lastPrinted>2024-01-02T10:13:00Z</cp:lastPrinted>
  <dcterms:modified xsi:type="dcterms:W3CDTF">2024-06-10T09:01:00Z</dcterms:modified>
  <cp:revision>13</cp:revision>
  <dc:subject/>
  <dc:title>Проєкт</dc:title>
</cp:coreProperties>
</file>