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начальника</w:t>
            </w:r>
          </w:p>
        </w:tc>
      </w:tr>
      <w:tr>
        <w:trPr>
          <w:trHeight w:val="466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військової адміністраці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червня 2024 року № 23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А КАРТК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Ї ПОСЛУГ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УСТАНОВЛЕННЯ СТАТУС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ДАЧА ПОСВІДЧЕНЬ ОСОБАМ,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ВІДПОВІДНО ДО ВИЗНАЧЕНИХ КАТЕГОРІЙ)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31"/>
        <w:gridCol w:w="2409"/>
        <w:gridCol w:w="3119"/>
        <w:gridCol w:w="2268"/>
        <w:gridCol w:w="1701"/>
        <w:gridCol w:w="269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опрацювання звернень при наданні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иконує, бере участь, погоджує, затверджує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оскарження результату надання адміністративної послуг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заяви разом </w:t>
              <w:br/>
              <w:t>із необхідними документами до виконавчих органів сільських, селищних, міських рад, а у разі, коли така послуга надається через ЦНАП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ЦН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и виконавчих органів сільських, селищних, міських рад, а у разі, коли така послуга надається через ЦНАП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еціалісти ЦНА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і органи сільських, селищних, міських рад, а у разі, коли така послуга надається через ЦНАП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НА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7 робоч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</w:t>
              <w:br/>
              <w:t>до чинного законодавства</w:t>
            </w:r>
          </w:p>
        </w:tc>
      </w:tr>
      <w:tr>
        <w:trPr>
          <w:trHeight w:val="7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документів районною державною адміністраціє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повідного відді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ї та ветеранської політик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</w:t>
              <w:br/>
              <w:t>до чинного законодав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підстав щодо права на посвід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, головний спеціаліст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тримки внутрішньо переміщених осіб </w:t>
              <w:br/>
              <w:t>та інших пільгових категорій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 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</w:t>
              <w:br/>
              <w:t>до чинного законодав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Підписання посвідчення та скріплення гербовою печаткою обласної державної 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, головний спеціаліст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тримки внутрішньо переміщених осіб </w:t>
              <w:br/>
              <w:t>та інших пільгових категорій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соціальної </w:t>
              <w:br/>
              <w:t>та ветеранської політики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ання посвідчень заступником голови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</w:t>
              <w:br/>
              <w:t>до чинного законодавства</w:t>
            </w:r>
          </w:p>
        </w:tc>
      </w:tr>
      <w:tr>
        <w:trPr>
          <w:trHeight w:val="513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– до 30 днів</w:t>
            </w:r>
          </w:p>
        </w:tc>
      </w:tr>
      <w:tr>
        <w:trPr>
          <w:trHeight w:val="42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(передбачена законодавством) – до 30 днів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>Продовження таблиці</w:t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694"/>
      <w:gridCol w:w="2409"/>
      <w:gridCol w:w="3119"/>
      <w:gridCol w:w="2268"/>
      <w:gridCol w:w="1701"/>
      <w:gridCol w:w="2693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і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ий текст з відступом 3"/>
    <w:basedOn w:val="Normal"/>
    <w:qFormat/>
    <w:pPr>
      <w:autoSpaceDE w:val="false"/>
      <w:spacing w:lineRule="auto" w:line="240" w:before="0" w:after="0"/>
      <w:ind w:left="736" w:hanging="54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41:00Z</dcterms:created>
  <dc:creator>User</dc:creator>
  <dc:description/>
  <cp:keywords/>
  <dc:language>en-US</dc:language>
  <cp:lastModifiedBy>Пользователь Windows</cp:lastModifiedBy>
  <cp:lastPrinted>2017-09-15T11:50:00Z</cp:lastPrinted>
  <dcterms:modified xsi:type="dcterms:W3CDTF">2024-06-06T09:31:00Z</dcterms:modified>
  <cp:revision>20</cp:revision>
  <dc:subject/>
  <dc:title>Додаток 1</dc:title>
</cp:coreProperties>
</file>