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tbl>
            <w:tblPr>
              <w:tblW w:w="439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>
                <w:trHeight w:val="80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aps/>
                      <w:color w:val="000000"/>
                      <w:sz w:val="28"/>
                      <w:szCs w:val="28"/>
                      <w:lang w:val="uk-UA"/>
                    </w:rPr>
                    <w:t>ЗАТВЕРДЖ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aps/>
                      <w:color w:val="000000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озпорядження начальника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бласної військової адміністрації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06 червня 2024 року № 230</w:t>
                  </w:r>
                </w:p>
              </w:tc>
            </w:tr>
          </w:tbl>
          <w:p>
            <w:pPr>
              <w:pStyle w:val="Heading4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ЕХНОЛОГІЧНА КАРТКА</w:t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Ї ПОСЛУГ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pacing w:val="16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ДЕРЖАВНОЇ АТЕСТАЦЇ ДИТЯЧИХ ЗАКЛАДІВ ОЗДОРОВЛЕННЯ ТА ВІДПОЧИНК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caps/>
          <w:spacing w:val="1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РИСВОЄННЯ ЇМ ВІДПОВІДНОЇ КАТЕГОР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caps/>
          <w:spacing w:val="16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pacing w:val="1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2551"/>
        <w:gridCol w:w="2977"/>
        <w:gridCol w:w="2126"/>
        <w:gridCol w:w="1530"/>
        <w:gridCol w:w="231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надання адміністративної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ий підрозділ суб’єкта надання адміністративної послуги, відповідальний за етапи (дію, ріше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иконує, бере участь, погоджує, затверджує тощ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оскарження результату надання адміністративної послуг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ння керівником / власником закладу необхідних документів про діяльність закладу оздоровлення та відпочинку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, головний спеціаліст відділу підтримки сім’ї, оздоровлення та відпочинку ді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соціальної </w:t>
              <w:br/>
              <w:t>та ветеранської політики обл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2 місяці до початку державної атестації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атестаційною комісією державної атест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, головний спеціаліст відділу підтримки сім’ї, оздоровлення та відпочинку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соціальної </w:t>
              <w:br/>
              <w:t>та ветеранської політики обл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є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5 календарних дні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2551"/>
        <w:gridCol w:w="2977"/>
        <w:gridCol w:w="2126"/>
        <w:gridCol w:w="1418"/>
        <w:gridCol w:w="241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кладання акта за результатами державної атест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, головний спеціаліст відділу підтримки сім’ї, оздоровлення та відпочинку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соціальної </w:t>
              <w:br/>
              <w:t>та ветеранської політики обл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0 робочих д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Прийняття рішення атестаційною комісією про визнання закладу атестован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, головний спеціаліст відділу підтримки сім’ї, оздоровлення та відпочинку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соціальної </w:t>
              <w:br/>
              <w:t>та ветеранської політики обл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робочих д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>
          <w:trHeight w:val="513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а кількість днів надання послуги – до 20 днів</w:t>
            </w:r>
          </w:p>
        </w:tc>
      </w:tr>
      <w:tr>
        <w:trPr>
          <w:trHeight w:val="421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а кількість днів (передбачена законодавством) – до 20 днів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>Продовження таблиці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і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ий текст з відступом 3"/>
    <w:basedOn w:val="Normal"/>
    <w:qFormat/>
    <w:pPr>
      <w:autoSpaceDE w:val="false"/>
      <w:spacing w:lineRule="auto" w:line="240" w:before="0" w:after="0"/>
      <w:ind w:left="736" w:hanging="540"/>
    </w:pPr>
    <w:rPr>
      <w:rFonts w:ascii="Times New Roman" w:hAnsi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2:00Z</dcterms:created>
  <dc:creator>User</dc:creator>
  <dc:description/>
  <cp:keywords/>
  <dc:language>en-US</dc:language>
  <cp:lastModifiedBy>Пользователь Windows</cp:lastModifiedBy>
  <cp:lastPrinted>2017-09-15T11:50:00Z</cp:lastPrinted>
  <dcterms:modified xsi:type="dcterms:W3CDTF">2024-06-06T09:25:00Z</dcterms:modified>
  <cp:revision>17</cp:revision>
  <dc:subject/>
  <dc:title>Додаток 1</dc:title>
</cp:coreProperties>
</file>