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 квітня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 xml:space="preserve"> 1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господарства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опалювального періоду 2024–2025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Закону України «Про правовий режим воєнного стану», статей 16, 20, 33, 35 Закону України «Про місцеві державні адміністрації», Указу Президента України від 24 лютого 2022 року № 68/2022 «Про утворення військових адміністрацій», з метою забезпечення своєчасної підготовки та сталого функціонування господарства області в опалювальному періоді 202</w:t>
      </w:r>
      <w:r>
        <w:rPr>
          <w:spacing w:val="-4"/>
          <w:sz w:val="28"/>
          <w:szCs w:val="28"/>
          <w:lang w:val="en-US"/>
        </w:rPr>
        <w:t>4</w:t>
      </w:r>
      <w:r>
        <w:rPr>
          <w:spacing w:val="-4"/>
          <w:sz w:val="28"/>
          <w:szCs w:val="28"/>
          <w:lang w:val="uk-UA"/>
        </w:rPr>
        <w:t>–202</w:t>
      </w:r>
      <w:r>
        <w:rPr>
          <w:spacing w:val="-4"/>
          <w:sz w:val="28"/>
          <w:szCs w:val="28"/>
          <w:lang w:val="en-US"/>
        </w:rPr>
        <w:t>5</w:t>
      </w:r>
      <w:r>
        <w:rPr>
          <w:spacing w:val="-4"/>
          <w:sz w:val="28"/>
          <w:szCs w:val="28"/>
          <w:lang w:val="uk-UA"/>
        </w:rPr>
        <w:t> рокі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 начальників районних військових адміністрацій у встановленому законодавством порядк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творити регіональні штаби для здійснення постійного контролю за підготовкою підприємств, установ та організацій до опалювального періоду 2024–2025 років та координації робіт з електро-, газо-, тепло-, водопостачальними організаціями під час проходження опалювального періоду 2024–2025 років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робити конкретні заходи з підготовки господарства області до сталого функціонування в умовах осінньо-зимового періоду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–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ів                              і до </w:t>
      </w:r>
      <w:r>
        <w:rPr>
          <w:color w:val="000000"/>
          <w:sz w:val="28"/>
          <w:szCs w:val="28"/>
          <w:lang w:val="uk-UA"/>
        </w:rPr>
        <w:t xml:space="preserve">10 травня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подати управлінню житлово-комунального господарства обласної державної адміністрації для узагальненн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жити заходів для погашення у повному обсязі всіма категоріями споживачів заборгованості з оплати використаних природного газу, електричної та теплової енергії, води і наданих послуг з водовідведення, а 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сприяти укладанню договорі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 споживання природного газу і теплової енергії бюджетними установами та організаціями в межах передбачених кошторисами коштів для їх оплат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на споживання природного газу теплопостачальними підприємствами, які надають послуги з теплопостачання, зокрема для населення, бюджетних установ та організацій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абезпечити підготовку об’єктів житлово-комунального господарства та соціальної сфери до роботи в осінньо-зимовий період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–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ів з видачею паспортів та актів готовності до 01 жовтн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абезпечити об’єкти критичної житлово-комунальної інфраструктури резервними джерелами живлення на випадок виникнення перебоїв з постачанням електричної енерг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ід час підготовки житлових будинків та об’єктів соціальної сфери до роботи в осінньо-зимовий період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–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ів забезпечити проведення їх обстеження з метою перевірки їх надійності та безпеки під час експлуатації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бладнання багатоповерхових житлових будинків і закладів бюджетної сфери лічильниками обліку теплової енергії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б’єкти соціальної сфери (навчальні заклади, заклади охорони здоров’я) резервними джерелами енергопостачанн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необхідну кількість посипкового матеріалу й підготовку спеціалізованої техніки для прибирання снігу, посипання вулично-дорожньої мережі протиожеледними сумішами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роботу з переведення котелень закладів бюджетної сфери та комунальної теплоенергетики на альтернативні види палива та реалізації заходів з енергозбереженн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зяти на особистий контроль питання забезпечення твердим паливом одиноких громадя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хилого віку та сімей загиблих учасників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вати управлінню житлово-комунального господарства обласної державної адміністрації звіти за встановленою Міністерством розвитку громад, територій та інфраструктури України формою, починаючи з 01 червн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 року до 01 жовтня 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  <w:lang w:val="uk-UA"/>
        </w:rPr>
        <w:t xml:space="preserve"> року включно, щомісяця двічі на місяць 28 і 13 числ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управління житлово-комунального господарства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>14 травня</w:t>
      </w:r>
      <w:r>
        <w:rPr>
          <w:sz w:val="28"/>
          <w:szCs w:val="28"/>
          <w:lang w:val="uk-UA"/>
        </w:rPr>
        <w:t xml:space="preserve">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розробити та затвердити заходи з підготовки господарського комплексу області до роботи в осінньо-зимовий період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–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і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виконавчими органами міських, селищних, сільських рад, районними військовими адміністраціями забезпечити постійний контроль за своєчасною підготовкою господарства області до роботи в осінньо-зимовий період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–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ів і до початку опалювального періоду щомісяця, починаючи з 01 червня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 року, двічі на місяць 01 та 15 числа інформування Міністерства розвитку громад, територій та інфраструктури України згідно з установленою формо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та затвердити Регіональний штаб з підготовки об’єктів житлово-комунального господарства та паливно-енергетичного комплек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області до осінньо-зимового періоду 2024–2025 років </w:t>
      </w:r>
      <w:r>
        <w:rPr>
          <w:color w:val="000000"/>
          <w:sz w:val="28"/>
          <w:szCs w:val="28"/>
          <w:lang w:val="uk-UA"/>
        </w:rPr>
        <w:t>(далі – Регіональний штаб)</w:t>
      </w:r>
      <w:r>
        <w:rPr>
          <w:sz w:val="28"/>
          <w:szCs w:val="28"/>
          <w:lang w:val="uk-UA"/>
        </w:rPr>
        <w:t xml:space="preserve"> у складі, 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highlight w:val="yellow"/>
          <w:lang w:val="uk-UA"/>
        </w:rPr>
      </w:pPr>
      <w:r>
        <w:rPr>
          <w:sz w:val="18"/>
          <w:szCs w:val="1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szCs w:val="28"/>
          <w:lang w:val="uk-UA"/>
        </w:rPr>
        <w:t>Регіональному штабу в липні–вересні цього року здійснити огляд підприємств, установ, організацій окремих міст, територіальних громад та районів з питань підготовки до роботи в осінньо-зимовий період 2024–2025 ро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иконавчим органам міських, селищних, сільських рад забезпечити виконання завдань, визначених підпунктом 1 пункту 1 цього розпорядж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рАТ «Волиньобленерго» (Ім’я Прізвище), Волинській філії ТОВ «Газорозподільні мережі України» (Ім’я Прізвище) ужити заходів, спрямованих на забезпечення безперебійного енергопостачання, газопостачання господарського комплексу області в осінньо-зимовий період 2024–2025 ро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Венський 778 1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7:00Z</dcterms:created>
  <dc:creator>Фоменко</dc:creator>
  <dc:description/>
  <cp:keywords/>
  <dc:language>en-US</dc:language>
  <cp:lastModifiedBy>Пользователь Windows</cp:lastModifiedBy>
  <cp:lastPrinted>2024-04-29T15:50:00Z</cp:lastPrinted>
  <dcterms:modified xsi:type="dcterms:W3CDTF">2024-05-01T09:02:00Z</dcterms:modified>
  <cp:revision>28</cp:revision>
  <dc:subject/>
  <dc:title> </dc:title>
</cp:coreProperties>
</file>