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0 квітня 2024 року                          м. Луцьк                                                    № 14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складу членів наглядов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установи «Агенції регіонального розвитку у Волинській област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ідповідно до статті 6, пункту 9 частини 1 статті 39 Закону України «Про місцеві державні адміністрації», Закону України «Про засади державної регіональної політики», постанови Кабінету Міністрів України від 11 лютого 2016 року № 258 «Про затвердження Типового положення про агенцію регіонального розвитку», у зв’язку із змінами в розподілі функціональних обов’язків: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1. Внести до складу членів наглядової ради установи «Агенції регіонального розвитку у Волинській області» такі зміни: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увести Олександра ТРОХАНЕНКА, заступника голови Волинської обласної державної адміністрації;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вести Сергія МОВЕНКА, першого заступника голови Волинської обласної державної адміністрації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2. Визнати таким, що втратило чинність, розпорядження голови обласної державної адміністрації від 06 вересня 2018 року № 596 «Про затвердження положення про Установу “Агенція регіонального розвитку Волинської області”»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ероніка Бальбуза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FFFF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7:00Z</dcterms:created>
  <dc:creator>DIANA</dc:creator>
  <dc:description/>
  <cp:keywords/>
  <dc:language>en-US</dc:language>
  <cp:lastModifiedBy>Пользователь Windows</cp:lastModifiedBy>
  <cp:lastPrinted>2024-04-08T10:36:00Z</cp:lastPrinted>
  <dcterms:modified xsi:type="dcterms:W3CDTF">2024-04-10T12:55:00Z</dcterms:modified>
  <cp:revision>31</cp:revision>
  <dc:subject/>
  <dc:title> </dc:title>
</cp:coreProperties>
</file>