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4 квітня 2024 року                           м. Луцьк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№ 1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обочої групи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в області проєкту формування системи кращ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у для дітей та підтримки сім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</w:t>
      </w:r>
      <w:r>
        <w:rPr>
          <w:sz w:val="28"/>
          <w:szCs w:val="28"/>
          <w:lang w:val="uk-UA"/>
        </w:rPr>
        <w:t>унести до складу робочої групи з питань реалізації в області проєкту формування системи кращого догляду для дітей та підтримки сімей (далі – робоча група), затвердженого розпорядженням начальника обласної військової адміністрації від 09 червня 2023 року № 258, 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вести до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кладу робочої груп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 Ім’я По батькові – маму-вихователя дитячого будинку сімейного типу (за згодою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Прізвище Ім’я По батькові – маму-вихователя дитячого будинку сімейного типу (за згодою);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ізвище Ім’я По батькові – голову громадської організації «Ми Плюс» (за згодою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  <w:tab/>
        <w:tab/>
        <w:t xml:space="preserve">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лла Онищук 723 4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8:00Z</dcterms:created>
  <dc:creator>User1</dc:creator>
  <dc:description/>
  <cp:keywords/>
  <dc:language>en-US</dc:language>
  <cp:lastModifiedBy>Пользователь Windows</cp:lastModifiedBy>
  <dcterms:modified xsi:type="dcterms:W3CDTF">2024-04-15T07:26:00Z</dcterms:modified>
  <cp:revision>9</cp:revision>
  <dc:subject/>
  <dc:title> </dc:title>
</cp:coreProperties>
</file>