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/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2.01.2024 № 14</w:t>
      </w:r>
    </w:p>
    <w:p>
      <w:pPr>
        <w:pStyle w:val="Normal"/>
        <w:spacing w:lineRule="auto" w:line="240" w:before="0" w:after="0"/>
        <w:jc w:val="center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І ПОКАЗН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іонального замовлення на підготовку фахівців та робітничих кадрів </w:t>
        <w:br/>
        <w:t>у закладах професійної (професійно-технічної) освіти області на 2024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25"/>
        <w:gridCol w:w="1046"/>
        <w:gridCol w:w="7317"/>
        <w:gridCol w:w="1276"/>
        <w:gridCol w:w="1380"/>
        <w:gridCol w:w="1583"/>
      </w:tblGrid>
      <w:tr>
        <w:trPr>
          <w:trHeight w:val="63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професійної (професійно-технічної) освіти</w:t>
            </w:r>
          </w:p>
        </w:tc>
        <w:tc>
          <w:tcPr>
            <w:tcW w:w="8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професії/спеціальност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ік)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ні показники регіонального замовлення (осіб)</w:t>
            </w:r>
          </w:p>
        </w:tc>
      </w:tr>
      <w:tr>
        <w:trPr>
          <w:trHeight w:val="2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рік</w:t>
            </w:r>
          </w:p>
        </w:tc>
      </w:tr>
      <w:tr>
        <w:trPr>
          <w:trHeight w:val="20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лади професійної (професійно-технічної) освіти, що фінансую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 обласного бюджету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З «Нововолин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офіці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6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З «Ковель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ар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санітарно-технічних систем і устаткування,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ьбяр по дереву та бере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юсар з ремонту колісних транспортних засобів; електрозварник ручного зварю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6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з монтажу та обслуговування систем відновлювальної енергетики; електромонтер з ремонту і обслуговування електроустатк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6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автоматичних та напівавтоматичних лініях у деревооброблен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78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49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лодоовочів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9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4</w:t>
            </w:r>
          </w:p>
        </w:tc>
      </w:tr>
      <w:tr>
        <w:trPr>
          <w:trHeight w:val="1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ківський центр професійної освіт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3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; тракторист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іст крана автомобільного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8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ТНЗ «Камінь-Каширське вище професійне училище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9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мльський професійний ліц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оляр будівель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вижів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монтер з ремонту та обслуговування електроустаткування; водій автотранспортних засобів (категорії "С");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; водій автотранспортних засобів (категорії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3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я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ракторист-машиніст сільськогосподарського виробництва (категорія "А1");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86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2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чин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; му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68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, "А2", "В1"); слюсар з ремонту сільськогосподарських машин та устаткування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6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о-технічне училище № 27                                м. Берестечк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trHeight w:val="81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о-технічне училище № 22 смт Лукі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С1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1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"В" і "С1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0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8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 «Любешівський  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муляр; штукатур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штукату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 "А1")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9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Технології легкої промислов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ТНЗ «Камінь-Каширс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обласного бюджет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0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7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лади професійної (професійно-технічної) освіти, що фінансуються з бюджету м. Луцька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цький центр професійно-техніч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 (фоторобо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ТНЗ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я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ник систем утеплення будів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гіпсокартонних конструкцій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ТНЗ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 з механоскладальних робі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маля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; куха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; 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</w:t>
            </w:r>
          </w:p>
        </w:tc>
      </w:tr>
      <w:tr>
        <w:trPr>
          <w:trHeight w:val="17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 «Волинський фаховий коледж Національного університету харчових технологій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 з організації туризму; адміністр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6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 «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юсар з ремонту та обслуговування систем вентиляції та кондиці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-квітник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9</w:t>
            </w:r>
          </w:p>
        </w:tc>
      </w:tr>
      <w:tr>
        <w:trPr>
          <w:trHeight w:val="236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ТНЗ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Лісове господар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бюджету м. Луць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39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23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806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прогнозних показників регіонального замовлення у закладах професійної (професійно-технічної) освіти</w:t>
    </w:r>
  </w:p>
  <w:tbl>
    <w:tblPr>
      <w:tblW w:w="1588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552"/>
      <w:gridCol w:w="8363"/>
      <w:gridCol w:w="1276"/>
      <w:gridCol w:w="1378"/>
      <w:gridCol w:w="1602"/>
    </w:tblGrid>
    <w:tr>
      <w:trPr>
        <w:trHeight w:val="248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8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3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47:00Z</dcterms:created>
  <dc:creator>Федорович</dc:creator>
  <dc:description/>
  <cp:keywords/>
  <dc:language>en-US</dc:language>
  <cp:lastModifiedBy>Пользователь Windows</cp:lastModifiedBy>
  <cp:lastPrinted>2024-01-15T14:55:00Z</cp:lastPrinted>
  <dcterms:modified xsi:type="dcterms:W3CDTF">2024-01-15T12:55:00Z</dcterms:modified>
  <cp:revision>20</cp:revision>
  <dc:subject/>
  <dc:title>Проєкт</dc:title>
</cp:coreProperties>
</file>