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01.2024 № 14</w:t>
      </w:r>
    </w:p>
    <w:p>
      <w:pPr>
        <w:pStyle w:val="Normal"/>
        <w:spacing w:lineRule="auto" w:line="360" w:before="0" w:after="0"/>
        <w:ind w:left="11328" w:firstLine="295"/>
        <w:rPr>
          <w:rStyle w:val="Style17"/>
          <w:color w:val="000000"/>
          <w:sz w:val="12"/>
          <w:szCs w:val="12"/>
        </w:rPr>
      </w:pPr>
      <w:r>
        <w:rPr>
          <w:rStyle w:val="Style17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І ПОКАЗНИКИ                                                                                                                                                                                           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 закладах вищої та фахової передвищої освіти області на 2024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91"/>
        <w:gridCol w:w="615"/>
        <w:gridCol w:w="6353"/>
        <w:gridCol w:w="1826"/>
        <w:gridCol w:w="1757"/>
        <w:gridCol w:w="1597"/>
      </w:tblGrid>
      <w:tr>
        <w:trPr>
          <w:trHeight w:val="8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вищої та фахової передвищої освіти</w:t>
            </w:r>
          </w:p>
        </w:tc>
        <w:tc>
          <w:tcPr>
            <w:tcW w:w="6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ітньо-кваліфікаційний рівень (освітній ступінь), спеціальність (спеціалізація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ні показник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рік</w:t>
            </w:r>
          </w:p>
        </w:tc>
      </w:tr>
      <w:tr>
        <w:trPr>
          <w:trHeight w:val="2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1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у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Комп’ютерні нау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4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ський педагогічний фаховий коледж імені Агатангела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0 Середня освіта (Трудове навчання та технології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2 Середня освіта (Образотворч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.39 Професійна освіта (Цифрові технології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 Інформаційна, бібліотечна та архівна справа (Діловодс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 та реставраці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5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Геодезія та землеустрі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Автомобільний тран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4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волинський електромеханічн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Прикладна 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Підприємництво та торгівл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 Комп’ютерна 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цький лісовий фаховий коледж ім. В. В. Сулька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Мисливське господарство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Мисливське господарство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Еколог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Облік і оподаткуванн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світи і науки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8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67</w:t>
            </w:r>
          </w:p>
        </w:tc>
      </w:tr>
      <w:tr>
        <w:trPr>
          <w:trHeight w:val="30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Екстрена медицина/парамедик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1</w:t>
            </w:r>
          </w:p>
        </w:tc>
      </w:tr>
      <w:tr>
        <w:trPr>
          <w:trHeight w:val="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83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18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хорони здоров’я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7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линський фаховий коледж культури і мистецтв іме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. 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4 Хореограф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6 Сцені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254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департамент культури, молоді та спорту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</w:tr>
      <w:tr>
        <w:trPr>
          <w:trHeight w:val="233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27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tabs>
        <w:tab w:val="clear" w:pos="4819"/>
        <w:tab w:val="center" w:pos="4395" w:leader="none"/>
        <w:tab w:val="right" w:pos="9639" w:leader="none"/>
      </w:tabs>
      <w:jc w:val="right"/>
      <w:rPr>
        <w:lang w:val="uk-UA"/>
      </w:rPr>
    </w:pPr>
    <w:r>
      <w:rPr>
        <w:lang w:val="uk-UA"/>
      </w:rPr>
      <w:tab/>
      <w:t>Продовження прогнозних показників регіонального замовлення у закладах вищої та фахової передвищої освіти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7028"/>
      <w:gridCol w:w="176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7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45:00Z</dcterms:created>
  <dc:creator>Федорович</dc:creator>
  <dc:description/>
  <cp:keywords/>
  <dc:language>en-US</dc:language>
  <cp:lastModifiedBy>Пользователь Windows</cp:lastModifiedBy>
  <cp:lastPrinted>2024-01-15T15:02:00Z</cp:lastPrinted>
  <dcterms:modified xsi:type="dcterms:W3CDTF">2024-01-15T13:03:00Z</dcterms:modified>
  <cp:revision>15</cp:revision>
  <dc:subject/>
  <dc:title>Проєкт</dc:title>
</cp:coreProperties>
</file>