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4"/>
          <w:szCs w:val="14"/>
          <w:lang w:val="en-US"/>
        </w:rPr>
      </w:pPr>
      <w:r>
        <w:rPr>
          <w:b/>
          <w:bCs/>
          <w:spacing w:val="8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 березня</w:t>
      </w:r>
      <w:r>
        <w:rPr>
          <w:sz w:val="28"/>
        </w:rPr>
        <w:t xml:space="preserve"> 202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м. Луцьк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1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які питання ліцензування господарської діяльності у сферах централізованого водопостачання, централізованого водовідведення та теплопостач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, постанов Національної комісії, що здійснює державне регулювання у сферах енергетики та комунальних послуг від 22 березня 2017 року № 308 «Про затвердження Ліцензійних умов провадження господарської діяльності у сфері теплопостачання» та від 22 березня 2017 року № 307 «Про затвердження Ліцензійних умов провадження господарської діяльності з централізованого водопостачання та централізованого водовідведення»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Утворити комісію з питань ліцензування господарської діяльності у сферах централізованого водопостачання, централізованого водовідведення та теплопостачання (далі – Комісі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spacing w:val="-4"/>
          <w:sz w:val="28"/>
          <w:szCs w:val="28"/>
          <w:lang w:val="uk-UA"/>
        </w:rPr>
        <w:t>2. Затвердити, що додаю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uk-UA"/>
        </w:rPr>
        <w:t>склад Комісії</w:t>
      </w:r>
      <w:r>
        <w:rPr>
          <w:spacing w:val="-4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ложення про Комісі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 Управлінню житлово-комунального господарства обласної державної адміністрації (Венський В. М.) забезпечити підготовку проєктів розпоряджень голови (начальника) обласної державної (військової) адміністрації щодо видачі ліцензій на провадження господарської діяльності у сферах централізованого водопостачання, централізованого водовідведення та теплопостачан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4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Визнати такими, що втратили чинність, розпорядження голови обласної державної адміністрації від 01 серпня 2006 року № 262 «Про ліцензування певних видів господарської діяльності в області», від 04 вересня 2008 року № 310 «Про питання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, від 23 листопада 2011 року № 483 «Про новий склад експертної комісії з питань ліцензування господарської діяльності з 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, від 20 лютого 2013 року № 60 «Про новий склад експертної комісії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, від 04 лютого 2014 року № 33 «Про новий склад експертної комісії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, від 14 липня 2020 року № 400 «</w:t>
      </w:r>
      <w:r>
        <w:rPr>
          <w:spacing w:val="-4"/>
          <w:sz w:val="28"/>
          <w:szCs w:val="28"/>
          <w:lang w:val="uk-UA"/>
        </w:rPr>
        <w:t>Питання ліцензування господарської діяльності з </w:t>
      </w:r>
      <w:r>
        <w:rPr>
          <w:color w:val="000000"/>
          <w:spacing w:val="-4"/>
          <w:sz w:val="28"/>
          <w:szCs w:val="28"/>
          <w:lang w:val="uk-UA"/>
        </w:rPr>
        <w:t>централізованого водопостачання та/або водовідведення, 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», від 18 лютого 2021 року № 67 «Про новий склад ліцензійної комісії з питань ліцензування господарської діяльності з централізованого водопостачання та/або водовідведення, виробництва, транспортування та постачання теплової енергії», від 21 жовтня 2021 року № 651 «Про внесення змін до складу ліцензійної комісії з питань ліцензування господарської діяльності з централізованого водопостачання та/або водовідведення, виробництва, транспортування та постачання теплової енергії», від 26 січня 2022 року № 36 «Про внесення змін до складу ліцензійної комісії з питань ліцензування господарської діяльності з централізованого водопостачання та/або водовідведення, виробництва, транспортування та постачання теплової енергії», від 23 жовтня 2024 року № 448 «Про внесення змін до складу ліцензійної комісії з питань ліцензування господарської діяльності з централізованого водопостачання та/або водовідведення, виробництва, транспортування та постачання теплової енергії», від 24 листопада 2024 року № 493 «Про внесення змін до складу ліцензійної комісії з питань ліцензування господарської діяльності з централізованого водопостачання та/або водовідведення, виробництва, транспортування та постачання теплової енергії», від 19 лютого 2024 року № 73 «Про внесення змін до складу ліцензійної комісії з питань ліцензування господарської діяльності з централізованого водопостачання та/або водовідведення, виробництва, транспортування та постачання теплової енергії»</w:t>
      </w:r>
      <w:r>
        <w:rPr>
          <w:color w:val="000000"/>
          <w:spacing w:val="-4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4"/>
          <w:sz w:val="16"/>
          <w:szCs w:val="16"/>
          <w:shd w:fill="FFFFFF" w:val="clear"/>
          <w:lang w:val="uk-UA"/>
        </w:rPr>
      </w:pPr>
      <w:r>
        <w:rPr>
          <w:color w:val="000000"/>
          <w:spacing w:val="-4"/>
          <w:sz w:val="16"/>
          <w:szCs w:val="16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shd w:fill="FFFFFF" w:val="clear"/>
          <w:lang w:val="uk-UA"/>
        </w:rPr>
        <w:t>5. Контроль за виконанням цього розпорядження покласти на заступника голови обласної державної адміністрації згідно з розподілом функціональних обов’язків.</w:t>
      </w:r>
    </w:p>
    <w:p>
      <w:pPr>
        <w:pStyle w:val="Normal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силь Венський 778 11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sz w:val="24"/>
      <w:szCs w:val="24"/>
      <w:lang w:val="ru-RU" w:bidi="ar-SA"/>
    </w:rPr>
  </w:style>
  <w:style w:type="character" w:styleId="Style16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11:00Z</dcterms:created>
  <dc:creator>User1</dc:creator>
  <dc:description/>
  <cp:keywords/>
  <dc:language>en-US</dc:language>
  <cp:lastModifiedBy>Пользователь Windows</cp:lastModifiedBy>
  <dcterms:modified xsi:type="dcterms:W3CDTF">2024-03-28T14:41:00Z</dcterms:modified>
  <cp:revision>29</cp:revision>
  <dc:subject/>
  <dc:title/>
</cp:coreProperties>
</file>