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1057" w:firstLine="4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11482" w:hanging="0"/>
        <w:jc w:val="both"/>
        <w:rPr/>
      </w:pPr>
      <w:r>
        <w:rPr>
          <w:sz w:val="28"/>
          <w:szCs w:val="28"/>
        </w:rPr>
        <w:t xml:space="preserve">Розпорядження начальника обласної військової адміністраці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13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18.03.2024 № 119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природоохоронних заходів, що фінансуються у 2024 році за рахунок коштів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ного фонду охорони навколишнього природного середовищ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1701"/>
        <w:gridCol w:w="3119"/>
        <w:gridCol w:w="3082"/>
      </w:tblGrid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Обсяг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видатків,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грив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 xml:space="preserve">Відповідальний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>виконавець робі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Природоохоронні заходи за рахунок цільових фондів </w:t>
            </w:r>
            <w:r>
              <w:rPr>
                <w:b/>
                <w:bCs/>
              </w:rPr>
              <w:t>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2 954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ня змін до Регіональної схеми формування екологічної мережі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78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луги зі збирання, перевезення та утилізації </w:t>
            </w:r>
            <w:r>
              <w:rPr>
                <w:shd w:fill="FFFFFF" w:val="clear"/>
              </w:rPr>
              <w:t xml:space="preserve">побутових ламп розжарювання (на виконання постанови Кабінету Міністрів України </w:t>
            </w:r>
            <w:r>
              <w:rPr/>
              <w:t xml:space="preserve">від 10.01.2023 № 25 «Про </w:t>
            </w:r>
            <w:r>
              <w:rPr>
                <w:bCs/>
                <w:shd w:fill="FFFFFF" w:val="clear"/>
              </w:rPr>
              <w:t>реалізацію експериментального проєкту щодо створення сприятливих умов для забезпечення ефективного споживання електричної енергії населенням</w:t>
            </w:r>
            <w:r>
              <w:rPr/>
              <w:t>»)</w:t>
            </w:r>
            <w:r>
              <w:rPr>
                <w:bCs/>
                <w:shd w:fill="FFFFFF" w:val="clear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2 8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. 74-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несення змін до Регіонального плану управління відходами у Волинській області до 2030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.п. 77, 78, 82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ія каналізаційної мережі Берестечківського психоневрологічного інтер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соціальної та ветеранської політики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е будівництво каналізаційної мережі центральної частини с. Пульмо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7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інфраструктури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каналізаційної мережі центральної частини смт Шацьк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5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інфраструктури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trHeight w:val="60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ія з обласного бюджету місцевим бюджетам на виконання природоохоронних заходів 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2 395 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12"/>
              </w:rPr>
              <w:t xml:space="preserve">Нове будівництво очисних споруд на вул. Незалежності в смт Торчин Луцького району Волин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  <w:lang w:val="ru-RU"/>
              </w:rPr>
            </w:pPr>
            <w:r>
              <w:rPr/>
              <w:t>Торчинська селищн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(п. </w:t>
            </w:r>
            <w:r>
              <w:rPr>
                <w:lang w:val="ru-RU"/>
              </w:rPr>
              <w:t>1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чинська селищн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both"/>
              <w:rPr/>
            </w:pPr>
            <w:r>
              <w:rPr>
                <w:b/>
              </w:rPr>
              <w:t>Капітальний ремонт водного об’єкта (здійснення заходів захисту від підтоплення сільськогосподарських угідь та домогосподарств на території с. Грушів Володимирського району Волинської обла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0 0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івська сільськ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п. </w:t>
            </w:r>
            <w:r>
              <w:rPr>
                <w:lang w:val="ru-RU"/>
              </w:rPr>
              <w:t>12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влівська сільськ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 000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пітальний ремонт мережі водовідведення та здійснення заходів щодо запобігання підтопленню, облаштування та очистки каналів на території Турійської селищної ради Ковельського району Волинської області (у тому числі виготовлення проє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Турійська селищн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. 12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урійська селищн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апітальний (поточний) ремонт внутрішньогосподарських меліоративних каналів на території Дубівської сільської ради Ковельського району Волин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 000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Дубів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(п. </w:t>
            </w: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убів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000 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ocdata"/>
                <w:b/>
                <w:b/>
              </w:rPr>
            </w:pPr>
            <w:r>
              <w:rPr>
                <w:rStyle w:val="Docdata"/>
                <w:b/>
              </w:rPr>
              <w:t>Розробка п</w:t>
            </w:r>
            <w:r>
              <w:rPr>
                <w:b/>
              </w:rPr>
              <w:t xml:space="preserve">роєкту землеустрою та </w:t>
            </w:r>
            <w:r>
              <w:rPr>
                <w:rStyle w:val="Docdata"/>
                <w:b/>
              </w:rPr>
              <w:t>технічної документації із</w:t>
            </w:r>
            <w:r>
              <w:rPr>
                <w:b/>
              </w:rPr>
              <w:t xml:space="preserve"> землеустрою щодо встановлення (зміни) меж території та об’єкту природно-заповідного фонду  гідрологічного заказника місцевого значення «Озеро Лука» на території Камінь-Кашир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5 0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Камінь-Кашир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62-1)</w:t>
            </w:r>
          </w:p>
        </w:tc>
      </w:tr>
      <w:tr>
        <w:trPr>
          <w:trHeight w:val="294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амінь-Кашир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Docdata"/>
                <w:b/>
                <w:b/>
              </w:rPr>
            </w:pPr>
            <w:r>
              <w:rPr>
                <w:rStyle w:val="Docdata"/>
                <w:b/>
              </w:rPr>
              <w:t>Розробка п</w:t>
            </w:r>
            <w:r>
              <w:rPr>
                <w:b/>
              </w:rPr>
              <w:t xml:space="preserve">роєкту землеустрою та </w:t>
            </w:r>
            <w:r>
              <w:rPr>
                <w:rStyle w:val="Docdata"/>
                <w:b/>
              </w:rPr>
              <w:t>технічної документації із</w:t>
            </w:r>
            <w:r>
              <w:rPr>
                <w:b/>
              </w:rPr>
              <w:t xml:space="preserve"> землеустрою щодо встановлення (зміни) меж території та об’єкту природно-заповідного фонду  ландшафтного заказника місцевого значення "Мішеч" на території Камінь-Кашир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5 0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Камінь-Кашир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62-1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Камінь-Каширська мі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3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ocdata"/>
                <w:b/>
              </w:rPr>
              <w:t>Розробка технічної документації із</w:t>
            </w:r>
            <w:r>
              <w:rPr>
                <w:b/>
              </w:rPr>
              <w:t xml:space="preserve"> землеустрою щодо встановлення (відновлення) меж загальнозоологічного заказника місцевого значення «Озерянський» на території Турійської селищної ради Ковель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0 0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Турійська селищн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62-1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ійська селищн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 xml:space="preserve">0 000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ocdata"/>
                <w:b/>
              </w:rPr>
              <w:t>Розробка п</w:t>
            </w:r>
            <w:r>
              <w:rPr>
                <w:b/>
              </w:rPr>
              <w:t>роєкту землеустрою з організації та встановлення меж території природно-заповідного фонду – гідрологічного заказника місцевого значення «Луга – Свинорейка» Локачинської селищної ради Володимир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5 2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окачинська </w:t>
            </w:r>
            <w:r>
              <w:rPr/>
              <w:t>селищн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62-1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окачинська </w:t>
            </w:r>
            <w:r>
              <w:rPr/>
              <w:t>селищн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5 200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35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center"/>
        <w:rPr/>
      </w:pPr>
      <w:r>
        <w:rPr/>
        <w:t>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ab/>
      <w:tab/>
      <w:tab/>
      <w:tab/>
      <w:tab/>
      <w:tab/>
      <w:tab/>
      <w:tab/>
      <w:t>Продовження Перелі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9:00Z</dcterms:created>
  <dc:creator>DIANA</dc:creator>
  <dc:description/>
  <cp:keywords/>
  <dc:language>en-US</dc:language>
  <cp:lastModifiedBy>Пользователь Windows</cp:lastModifiedBy>
  <cp:lastPrinted>2023-02-20T16:11:00Z</cp:lastPrinted>
  <dcterms:modified xsi:type="dcterms:W3CDTF">2024-03-18T14:19:00Z</dcterms:modified>
  <cp:revision>15</cp:revision>
  <dc:subject/>
  <dc:title> </dc:title>
</cp:coreProperties>
</file>