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5670" w:leader="none"/>
        </w:tabs>
        <w:spacing w:lineRule="auto" w:line="360" w:before="0" w:after="0"/>
        <w:ind w:left="5670" w:hanging="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ЗАТВЕРДЖЕНО</w:t>
      </w:r>
    </w:p>
    <w:p>
      <w:pPr>
        <w:pStyle w:val="Heading4"/>
        <w:spacing w:before="0" w:after="0"/>
        <w:ind w:left="5670" w:hanging="0"/>
        <w:rPr/>
      </w:pPr>
      <w:r>
        <w:rPr>
          <w:rFonts w:cs="Times New Roman" w:ascii="Times New Roman" w:hAnsi="Times New Roman"/>
          <w:b w:val="false"/>
          <w:spacing w:val="-4"/>
          <w:lang w:val="uk-UA"/>
        </w:rPr>
        <w:t>Розпорядження начальника обласної військов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12"/>
          <w:szCs w:val="12"/>
          <w:lang w:val="uk-UA"/>
        </w:rPr>
      </w:pPr>
      <w:r>
        <w:rPr>
          <w:rFonts w:cs="Times New Roman"/>
          <w:b/>
          <w:spacing w:val="-4"/>
          <w:sz w:val="12"/>
          <w:szCs w:val="12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>14 березня 2024 року № 11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комісію з питань надання грошової допомоги особам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брали учать у захисті Батьківщини, та членам їх сім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Комісія з питань надання грошової допомоги особам, які брали учать у захисті Батьківщини, та членам їх сімей (надалі – Комісія) є дорадчим органом при обласній державній адміністрації. </w:t>
      </w:r>
    </w:p>
    <w:p>
      <w:pPr>
        <w:pStyle w:val="TextBodyIndent"/>
        <w:rPr/>
      </w:pPr>
      <w:r>
        <w:rPr>
          <w:sz w:val="28"/>
        </w:rPr>
        <w:t xml:space="preserve">2. У своїй діяльності Комісія керується Конституцією України та законами України, актами Президента України, Кабінету Міністрів України, іншими нормативно-правовими актами, </w:t>
      </w:r>
      <w:r>
        <w:rPr>
          <w:sz w:val="28"/>
          <w:szCs w:val="28"/>
        </w:rPr>
        <w:t>Порядком використання коштів обласного бюджету для надання грошової допомоги особам, які брали учать у захисті Батьківщини, та членам їх сімей, затвердженого розпорядженням начальника Волинської обласної військової адміністрації від 14 лютого 2024 року № 67, з</w:t>
      </w:r>
      <w:r>
        <w:rPr>
          <w:spacing w:val="-6"/>
          <w:sz w:val="28"/>
          <w:szCs w:val="28"/>
        </w:rPr>
        <w:t xml:space="preserve">ареєстрованому в Західному міжрегіональному управлінні Міністерства юстиції 20 лютого 2024 року за № 14/504, іншими </w:t>
      </w:r>
      <w:r>
        <w:rPr>
          <w:sz w:val="28"/>
        </w:rPr>
        <w:t>розпорядженнями голови обласної державної адміністрації, а також цим Положенням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3. Основними завданнями Комісії є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розгляд звернень з питань надання </w:t>
      </w:r>
      <w:r>
        <w:rPr>
          <w:sz w:val="28"/>
          <w:szCs w:val="28"/>
          <w:lang w:val="uk-UA"/>
        </w:rPr>
        <w:t>грошової допомоги особам, які брали учать у захисті Батьківщини, та членам їх сімей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) вивчення обставин, що стали причиною звернення громадянина за допомогою, та прийняття рішення про надання допомоги (або відмови у наданні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4.  Комісія з метою виконання покладених на неї завдань має право:</w:t>
      </w:r>
    </w:p>
    <w:p>
      <w:pPr>
        <w:pStyle w:val="2"/>
        <w:ind w:firstLine="567"/>
        <w:rPr/>
      </w:pPr>
      <w:r>
        <w:rPr/>
        <w:t xml:space="preserve">1) розглядати звернення громадян, які </w:t>
      </w:r>
      <w:r>
        <w:rPr>
          <w:szCs w:val="28"/>
        </w:rPr>
        <w:t>брали учать у захисті Батьківщини, та членам їх сімей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) залучати до своєї роботи спеціалістів районних державних адміністрацій, виконавчих комітетів органів місцевих рад до розгляду питань, що належать до її компетенції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3) у встановленому чинним законодавством порядку отримувати від органів виконавчої влади та органів місцевого самоврядування, підприємств, установ та організацій усіх форм власності інформацію, документи та матеріали, необхідні для своєї робот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4)  утворювати у разі потреби тимчасові робочі групи для попереднього розгляду заяв щодо надання </w:t>
      </w:r>
      <w:r>
        <w:rPr>
          <w:sz w:val="28"/>
          <w:szCs w:val="28"/>
          <w:lang w:val="uk-UA"/>
        </w:rPr>
        <w:t>грошової допомо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 Персональний склад Комісії затверджується розпорядженням голови обласної державної адміністрації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6. Комісію очолює її голова,</w:t>
      </w:r>
      <w:r>
        <w:rPr>
          <w:sz w:val="28"/>
          <w:lang w:val="uk-UA"/>
        </w:rPr>
        <w:t xml:space="preserve"> який є заступником голови обласної державної 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7. Організаційною формою роботи Комісії є засідання, що проводяться один раз на місяць. Позачергові засідання скликаються за потреби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ішення про проведення засідань приймає голова Комісії, а в разі його відсутності – заступник голови Коміс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Комісія правоможна приймати рішення за участі в засіданні не менше 70 відсотків її членів. Рішення приймається відкритим голосуванням і вважається прийнятим, якщо за нього проголосувала більшість присутніх на засіданні членів Коміс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 За результатами розгляду звернень громадян Комісією приймається рішення про надання або відмову в наданні грошової допомоги та встановлюється її розмір. Рішення Комісії оформляється протоколом, який підписується головою, секретарем та всіма присутніми на засіданні членами Комісії, витяг з протоколу – головою та секретарем Комісії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0. Матеріали і протоколи засідань Комісії оформляє секретар та передає їх на зберігання до комунальної установи «Центр по здійсненню соціальних виплат» Волинської обласної р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71" w:right="39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59:00Z</dcterms:created>
  <dc:creator>112_!</dc:creator>
  <dc:description/>
  <cp:keywords/>
  <dc:language>en-US</dc:language>
  <cp:lastModifiedBy>Пользователь Windows</cp:lastModifiedBy>
  <cp:lastPrinted>2020-01-13T11:42:00Z</cp:lastPrinted>
  <dcterms:modified xsi:type="dcterms:W3CDTF">2024-03-14T09:38:00Z</dcterms:modified>
  <cp:revision>25</cp:revision>
  <dc:subject/>
  <dc:title/>
</cp:coreProperties>
</file>