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26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 xml:space="preserve">РОЗПОРЯДЖЕННЯ </w:t>
        <w:tab/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07 березня 2024 року                         м. Луцьк                                                  № 105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у редакцію додатка до розпорядження голови </w:t>
      </w:r>
    </w:p>
    <w:p>
      <w:pPr>
        <w:pStyle w:val="Normal"/>
        <w:ind w:firstLine="709"/>
        <w:jc w:val="center"/>
        <w:rPr>
          <w:color w:val="000000"/>
          <w:szCs w:val="28"/>
          <w:lang w:val="uk-UA"/>
        </w:rPr>
      </w:pPr>
      <w:r>
        <w:rPr>
          <w:sz w:val="28"/>
          <w:lang w:val="uk-UA"/>
        </w:rPr>
        <w:t>обласної державної адміністрації від 07 квітня 2020 року № 25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електронні комунікації», пункту 5 частини 1 статті 13 Закону України «Про місцеві державні адміністрації», статті 13 Закону України «Про основи містобудування», Правил охорони ліній електрозв’язку, затверджених постановою Кабінету Міністрів України від 29 січня 1996 року № 135 (зі змінами), з метою забезпечення стабільного функціонування мереж електрозв’язку і недопущення їх пошкодж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класти додаток до розпорядження голови обласної державної адміністрації </w:t>
      </w:r>
      <w:r>
        <w:rPr>
          <w:sz w:val="28"/>
          <w:lang w:val="uk-UA"/>
        </w:rPr>
        <w:t>від 07 квітня 2020 року № 256</w:t>
      </w:r>
      <w:r>
        <w:rPr>
          <w:sz w:val="28"/>
          <w:szCs w:val="28"/>
          <w:lang w:val="uk-UA"/>
        </w:rPr>
        <w:t xml:space="preserve"> «Про заходи щодо забезпечення збереження кабельних ліній зв’язку від пошкоджень» у новій редакції,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pacing w:val="-2"/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лій Кривчук 778 20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144">
    <w:name w:val="Знак Знак14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30" w:after="15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sz w:val="24"/>
      <w:szCs w:val="24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48:00Z</dcterms:created>
  <dc:creator>111</dc:creator>
  <dc:description/>
  <cp:keywords/>
  <dc:language>en-US</dc:language>
  <cp:lastModifiedBy>Пользователь Windows</cp:lastModifiedBy>
  <cp:lastPrinted>2024-03-06T15:10:00Z</cp:lastPrinted>
  <dcterms:modified xsi:type="dcterms:W3CDTF">2024-03-07T14:07:00Z</dcterms:modified>
  <cp:revision>10</cp:revision>
  <dc:subject/>
  <dc:title>від    березня 2001 року №</dc:title>
</cp:coreProperties>
</file>