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7 березня</w:t>
      </w:r>
      <w:r>
        <w:rPr>
          <w:sz w:val="28"/>
        </w:rPr>
        <w:t xml:space="preserve"> 202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. Луцьк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>№</w:t>
      </w:r>
      <w:r>
        <w:rPr>
          <w:sz w:val="28"/>
          <w:lang w:val="uk-UA"/>
        </w:rPr>
        <w:t xml:space="preserve"> 10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які питання діяльності територіальної коміс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узгодження заборгованості з різниці в тарифах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             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, </w:t>
      </w:r>
      <w:r>
        <w:rPr>
          <w:sz w:val="28"/>
          <w:szCs w:val="28"/>
          <w:lang w:val="uk-UA"/>
        </w:rPr>
        <w:t>«Про особливості регулювання відносин ринку природного газу та у сфері теплопостачання під час дії воєнного стану та подальшого відновлення їх функціонування»</w:t>
      </w:r>
      <w:r>
        <w:rPr>
          <w:spacing w:val="-8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ипового положення про територіальну комісію з питань узгодження заборгованості з різниці в тарифах, затвердженого постановою Кабінету Міністрів України від 01 вересня 2021 року № 932, та у зв’язку з кадровими змінами: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нести до складу територіальної комісії з питань узгодження заборгованості з різниці в тарифах (далі – територіальна комісія), затвердженого розпорядженням начальника обласної військової адміністрації від 20 лютого 2023 року № 63 (зі змінами)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</w:t>
      </w:r>
      <w:r>
        <w:rPr>
          <w:sz w:val="28"/>
          <w:szCs w:val="28"/>
        </w:rPr>
        <w:t>увести д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кладу територіальної комісії її </w:t>
      </w:r>
      <w:r>
        <w:rPr>
          <w:sz w:val="28"/>
          <w:szCs w:val="28"/>
          <w:lang w:val="uk-UA"/>
        </w:rPr>
        <w:t>головою ЯКИМЧУК Мирославу Василівну, заступника голови обласної державної адміністрації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вивести зі складу територіальної комісії Гупала Ю. В.</w:t>
      </w:r>
    </w:p>
    <w:p>
      <w:pPr>
        <w:pStyle w:val="Normal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2. Затвердити Регламент територіальної комісії у новій редакції, що додається.</w:t>
      </w:r>
    </w:p>
    <w:p>
      <w:pPr>
        <w:pStyle w:val="Normal"/>
        <w:ind w:firstLine="567"/>
        <w:jc w:val="both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 Визнати таким, що втратив чинність, абзац третій пункту 1 розпорядження начальника обласної військової адміністрації від 10 жовтня 2022 року № 457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Контроль за виконанням цього розпорядження покласти на заступника голови обласної державної адміністрації Мирославу Якимчу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силь Венський 778 11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47:00Z</dcterms:created>
  <dc:creator>Фоменко</dc:creator>
  <dc:description/>
  <cp:keywords/>
  <dc:language>en-US</dc:language>
  <cp:lastModifiedBy>Пользователь Windows</cp:lastModifiedBy>
  <cp:lastPrinted>2024-03-05T15:31:00Z</cp:lastPrinted>
  <dcterms:modified xsi:type="dcterms:W3CDTF">2024-03-07T13:43:00Z</dcterms:modified>
  <cp:revision>16</cp:revision>
  <dc:subject/>
  <dc:title> </dc:title>
</cp:coreProperties>
</file>