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8" w:hanging="0"/>
        <w:rPr>
          <w:rStyle w:val="Style1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528" w:hanging="0"/>
        <w:rPr/>
      </w:pPr>
      <w:r>
        <w:rPr>
          <w:rStyle w:val="Style12"/>
          <w:color w:val="000000"/>
          <w:sz w:val="28"/>
          <w:szCs w:val="28"/>
        </w:rPr>
        <w:t>ЗАТВЕРДЖЕНО</w:t>
      </w:r>
    </w:p>
    <w:p>
      <w:pPr>
        <w:pStyle w:val="Normal"/>
        <w:ind w:left="5528" w:hanging="0"/>
        <w:rPr/>
      </w:pPr>
      <w:r>
        <w:rPr>
          <w:rStyle w:val="Style12"/>
          <w:color w:val="000000"/>
          <w:sz w:val="28"/>
          <w:szCs w:val="28"/>
        </w:rPr>
        <w:t>Розпорядження начальника          обласної військової адміністрації</w:t>
      </w:r>
    </w:p>
    <w:p>
      <w:pPr>
        <w:pStyle w:val="Normal"/>
        <w:ind w:left="5529" w:hanging="0"/>
        <w:rPr>
          <w:rStyle w:val="Style13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TextBody"/>
        <w:spacing w:lineRule="auto" w:line="360"/>
        <w:rPr>
          <w:bCs/>
          <w:color w:val="000000"/>
          <w:spacing w:val="10"/>
          <w:szCs w:val="28"/>
        </w:rPr>
      </w:pPr>
      <w:r>
        <w:rPr>
          <w:rStyle w:val="Style13"/>
          <w:b w:val="false"/>
          <w:color w:val="000000"/>
          <w:szCs w:val="28"/>
        </w:rPr>
        <w:tab/>
        <w:t xml:space="preserve">     </w:t>
        <w:tab/>
        <w:tab/>
        <w:tab/>
        <w:t xml:space="preserve">       20.02.2023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</w:t>
      </w:r>
      <w:bookmarkStart w:id="0" w:name="_Hlk126324177"/>
      <w:r>
        <w:rPr>
          <w:sz w:val="28"/>
          <w:szCs w:val="28"/>
        </w:rPr>
        <w:t>з</w:t>
      </w:r>
      <w:bookmarkEnd w:id="0"/>
      <w:r>
        <w:rPr>
          <w:sz w:val="28"/>
          <w:szCs w:val="28"/>
        </w:rPr>
        <w:t xml:space="preserve"> установлення відповідності або невідповід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ТРОХ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лександр Василь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БАЛЬБ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ероніка 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у економічного розвитку, зовнішніх зносин та з питань туризму і курортів обласної державної 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 робочої груп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КОВПАК 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Любов Микола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асної державної адміністрації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БІЛАН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тепан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БЛАЩУК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Євген Ми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оборонної роботи та взаємодії з правоохоронними органам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БЛАЩУК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лександр Аркад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цивільного захис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БУДКІНА</w:t>
            </w:r>
          </w:p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Оксана Юріївна</w:t>
            </w:r>
          </w:p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внутрішнього ауди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ВАЩУК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амінь-Кашир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ЕНСЬКИЙ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асиль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алерій Юхи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управління – заступник начальника управління – начальник відділу регіональної політики та фінансового забезпечення управління культури, з питань релігій та національностей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КАРАСЮК</w:t>
            </w:r>
          </w:p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архіву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Олександр Панфілович</w:t>
            </w:r>
          </w:p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апобігання та виявлення корупці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 xml:space="preserve">КОСТИК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Анатол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уц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КУХАРИК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аленти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ЕГКОДУХ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Юрій Васильович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eastAsia="SimSun;宋体"/>
                <w:bCs/>
                <w:color w:val="FFFFFF"/>
                <w:sz w:val="28"/>
                <w:szCs w:val="28"/>
              </w:rPr>
            </w:pPr>
            <w:r>
              <w:rPr>
                <w:rFonts w:eastAsia="SimSun;宋体"/>
                <w:bCs/>
                <w:color w:val="FFFFFF"/>
                <w:sz w:val="28"/>
                <w:szCs w:val="28"/>
              </w:rPr>
              <w:t>ЛИСЕЮК</w:t>
            </w:r>
          </w:p>
          <w:p>
            <w:pPr>
              <w:pStyle w:val="Normal"/>
              <w:jc w:val="both"/>
              <w:rPr>
                <w:rFonts w:eastAsia="SimSun;宋体"/>
                <w:bCs/>
                <w:color w:val="FFFFFF"/>
                <w:sz w:val="28"/>
                <w:szCs w:val="28"/>
              </w:rPr>
            </w:pPr>
            <w:r>
              <w:rPr>
                <w:rFonts w:eastAsia="SimSun;宋体"/>
                <w:bCs/>
                <w:color w:val="FFFFFF"/>
                <w:sz w:val="28"/>
                <w:szCs w:val="28"/>
              </w:rPr>
              <w:t xml:space="preserve">Сергій Миколай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 xml:space="preserve">начальник </w:t>
            </w:r>
            <w:r>
              <w:rPr>
                <w:rFonts w:eastAsia="SimSun;宋体"/>
                <w:sz w:val="28"/>
                <w:szCs w:val="28"/>
              </w:rPr>
              <w:t xml:space="preserve">Головного управління ДПС 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>Ю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олодимир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МАРИНЕВИЧ</w:t>
              <w:br/>
              <w:t>Каріна Русланівн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ційної та внутрішньої політики обласної державної адміністрації</w:t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</w:rPr>
              <w:t>Наталія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 xml:space="preserve">НАУМЕНКО 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 xml:space="preserve">Вадим Юр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ловного управління статистики у Волинській області </w:t>
            </w:r>
            <w:r>
              <w:rPr>
                <w:rFonts w:eastAsia="SimSun;宋体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НІКІТІНА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Катерина Геннад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ПЕТРУК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білізацій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ОТАПЕНКО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Віталій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управління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ндр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асної державної адміністрації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ХВІЩУК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лександр Вітал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eastAsia="SimSun;宋体"/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 xml:space="preserve">ЧЕРЕН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rFonts w:eastAsia="SimSun;宋体"/>
                <w:color w:val="FFFFFF"/>
                <w:sz w:val="28"/>
                <w:szCs w:val="28"/>
              </w:rPr>
              <w:t xml:space="preserve">Ольг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овель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ЮРЧЕНКО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Юрій Олександрович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агропромислового розвитку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ind w:left="2124" w:hanging="2124"/>
        <w:rPr>
          <w:rFonts w:ascii="Arial Narrow" w:hAnsi="Arial Narrow" w:cs="Arial Narrow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7:00Z</dcterms:created>
  <dc:creator>1</dc:creator>
  <dc:description/>
  <cp:keywords/>
  <dc:language>en-US</dc:language>
  <cp:lastModifiedBy>Пользователь Windows</cp:lastModifiedBy>
  <cp:lastPrinted>2023-02-03T08:09:00Z</cp:lastPrinted>
  <dcterms:modified xsi:type="dcterms:W3CDTF">2023-02-27T09:40:00Z</dcterms:modified>
  <cp:revision>20</cp:revision>
  <dc:subject/>
  <dc:title>Реєстраційний список</dc:title>
</cp:coreProperties>
</file>