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/>
      </w:pPr>
      <w:r>
        <w:rPr>
          <w:bCs/>
          <w:sz w:val="28"/>
          <w:szCs w:val="28"/>
        </w:rPr>
        <w:t>до розпорядження начальника обласної військов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ГКОВІ АВТОМОБІЛІ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знані гуманітарною допомогою, що передаються 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іб з інвалідністю, законному представнику недієздатної особи з інвалідністю чи дитини з інвалідніст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сля 10-річного терміну експлуатації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имув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в ЄР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і автомобіля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лік документів для</w:t>
              <w:br/>
              <w:t>здійснення передачі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FIAT DOBLO, 2004 року випуску, об’єм двигуна 1596 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ZFA22300005265483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Х Ілля Володимирович, особа з інвалідністю першої А групи з дитинства (м. Луцьк, вул. Балківська, 23/1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з переліком долучених документів, заява ТОНКИХ І.В., копії: паспорта та довідки про присвоєння ідентифікаційного номера ТОНКИХ І.В.., виписки акта огляду МСЕК від 04.04.2014; свідоцтва про реєстрацію транспортного засобу, протоколу Комісії з питань гуманітарної допомоги при Кабінеті Міністрів України від 15.12.2011 № 13, наказу про видачу автомобіля від 04.01.2012 № 2, митної декларації від 29.12.2011 № 205000022/2011/013689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491"/>
        <w:gridCol w:w="2169"/>
        <w:gridCol w:w="5086"/>
      </w:tblGrid>
      <w:tr>
        <w:trPr>
          <w:trHeight w:val="1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AUDI А 6, 2003 року випуску, об’єм двигуна 1781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WAUZZZ4B13N088428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ВАЙКО Володимир Сидорович, особа з інвалідністю ІІ групи захворювання, пов`язаного з проходженням військової служ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 Луцьк, вул. Ковельська, 62/32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з переліком долучених документів, заява НАЛИВАЙКА В.С., копії: паспорта та витягу з єдиного демографічного реєстру щодо реєстрації місця проживання НАЛИВАЙКА В.С., свідоцтва про реєстрацію транспортного засобу</w:t>
            </w:r>
            <w:r>
              <w:rPr>
                <w:sz w:val="24"/>
                <w:szCs w:val="24"/>
                <w:lang w:val="uk-UA"/>
              </w:rPr>
              <w:t>, протоколу Комісії з питань гуманітарної допомоги при Кабінеті Міністрів України від 20.01.2011 № 26/ГД-11460, наказу про видачу автомобіля від 07.02.2011 № 12, митної декларації від 03.02.2011 № 205000022/2011/000964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CITROEN BERLINGO, 2010 року випуску, об’єм двигуна 1560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VF77J9HTCAJ61905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УЛЬ Леонід Кирилович, законний представник опікун (батько) недієздатної особи з інвалідністю першої А групи з дитинства ЯНУЛЬ Каріни Леонідівни</w:t>
            </w:r>
          </w:p>
          <w:p>
            <w:pPr>
              <w:pStyle w:val="Normal"/>
              <w:ind w:left="-113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Луцький район, смт Цумань, вул. Мальовнича, 30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законного представник особи з інвалідністю – батька ЯНУЛЯ Л.К.,  копії: паспорта та довідки про присвоєння ідентифікаційного номера ЯНУЛЯ Л.К., паспорта та довідки про реєстрацію місця проживання особи ЯНУЛЬ К.Л., довідки до акта огляду МСЕК від 29.07.2019, рішення суду № 158/1097/22 від 23.06.2022 про призначення опікуна; свідоцтва про реєстрацію транспортного засобу, наказу Міністерства соціальної політики України від 17.07.2013 № 429, наказу про видачу автомобіля від 02.08.2013 № 97, митної декларації від 30.07.2013 № 205070000/2013/040432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41"/>
        <w:gridCol w:w="1559"/>
        <w:gridCol w:w="1276"/>
        <w:gridCol w:w="649"/>
        <w:gridCol w:w="2727"/>
        <w:gridCol w:w="2281"/>
        <w:gridCol w:w="5086"/>
      </w:tblGrid>
      <w:tr>
        <w:trPr>
          <w:trHeight w:val="2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PEUGEOT PARTNER, 2006 року випуску, об’єм двигуна 1560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VF3GJ9HXC9519909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АШЕВСЬКА Інна Михайлівна, особа з інвалідністю ІІ групи загального захворюванн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 Нововолинськ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-н Шахтарський, 11/43 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КАШЕВСЬКОЇ І.М., копії: паспорта та довідки про присвоєння ідентифікаційного номера КАШЕВСЬКОЇ І.М., свідоцтва про реєстрацію транспортного засобу, наказу Міністерства соціальної політики України від 24.09.2013 № 617, наказу про видачу автомобіля від 16.10.2013 № 127; митної декларації від 11.10.2013 № 205070000/2013/051583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TOYOTA AVENSIS, 2004 року випуску, об’єм двигуна 1794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SB1BR56L80E04735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О Володимир Павлович, особа з інвалідністю ІІ групи захворювання, пов’язаного з травмою, зумовленоговпливом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аварії на ЧАЕС (Луцький р-н, с. Старосілля, вул. Волі, 39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ТЕРЕШКА В.П., копії: паспорта та довідки про присвоєння ідентифікаційного номера ТЕРЕШКА В.П., свідоцтва про реєстрацію транспортного засобу, протоколу Комісії з питань гуманітарної допомоги при Кабінеті Міністрів України від 20.10.2011 № 9, наказу про видачу автомобіля від 08.11.2011 № 112, митної декларації від 01.11.2011 № 205000022/2011/017252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RENAUT MEGANE, 2005 року випуску, об’єм двигуна 1461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VF1LMSE063467755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ЖУЧИК Наталія Дмитрівна, особа з інвалідністю ІІ групи з дитинства (м. Любомль, вул. Соборності, 41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ЖУЧИК Н.Д., копії: паспорта та довідки про присвоєння ідентифікаційного номера ЖУЧИК Н.Д., свідоцтва про реєстрацію транспортного засобу, протоколу Комісії з питань гуманітарної допомоги при Кабінеті Міністрів України від 25.10.2012 № 19, наказу про видачу автомобіля від 27.11.2012 № 121, митної декларації від 21.11.2012 № 205070000/2012/6448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2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MERCEDES-BENZ (DAIMLERCHRYSLER), 2005 року випуску, об’єм двигуна 1796 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WDB2110421A77104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ЕКА Тамара Іванівна, особа з інвалідністю ІІІ групи загального захворюванн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 Ковель, вул. М. Левицького, 92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БЕЗЕКИ Т.І., копії: паспорта та довідки про присвоєння ідентифікаційного номера БЕЗЕКИ Т.І., свідоцтва про реєстрацію транспортного засобу, наказу Міністерства соціальної політики України від 05.11.2013 № 739, наказу про видачу автомобіля від 14.11.2013 № 136; митної декларації від 11.11.2013 № 205070000/2013/055459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VOLKSWAGEN PASSAT, 1995 року випуску, об’єм двигуна 1781 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WVWZZZ3AZTE069198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СЬКИЙ Олександр Леонідович, особа з інвалідністю ІІІ групи загального захворюванн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Рівненська обл.,  Дубенський р-н, с. Острожець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КАМІНСЬКОГО О.Л., копії: паспорта та довідки про присвоєння ідентифікаційного номера КАМІНСЬКОГО О.Л., свідоцтва про реєстрацію транспортного засобу, протоколу Комісії з питань гуманітарної допомоги при Кабінеті Міністрів України від 18.12.2003 № 26/ГД-9812, листа про реєстрацію автомобіля від 16.02.2004 № 4/4-г, митної декларації від 13.02.2004 № 00101/4/001754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KIA CLARUS, 2000 року випуску, об’єм двигуна 1793 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кузов KNEGC5232Y5806948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АЦЬКА Ірина Олександрівна, особа з інвалідністю першої А групи з дитинства (Луцький р-н, с. Боратин, вул. Педагогічна, 6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НОВАЦЬКОЇ І.О., копії: паспорта та довідки про реєстрацію місця проживання особи НОВАЦЬКОЇ І.О., довідки до акта огляду МСЕК від 12.09.2011, свідоцтва про реєстрацію транспортного засобу, протоколу Комісії з питань гуманітарної допомоги при Кабінеті Міністрів України від 21.02.2008 № 26/ГД-2828/К, наказу про видачу автомобіля від 13.03.2008 № 32, митної декларації від 05.03.2008 № 201000002/8/002731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2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FORD FOKUS, 2003 року випуску, об’єм двигуна 1753 см3, кузов WF0NXXGCN3D6482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ХОВСЬКИЙ Ігор Олексійович, особа з інвалідністю І групи з дитинства, захворювання, зумовленого впливом аварії на ЧАЕС (м. Луцьк, вул. Конякіна, 19/1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ПОЛХОВСЬКОГО І.О., копії: паспорта та довідки про присвоєння ідентифікаційного номера ПОЛХОВСЬКОГО І.О., довідки до акта огляду МСЕК від 27.05.2010, свідоцтва про реєстрацію транспортного засобу, протоколу Комісії з питань гуманітарної допомоги при Кабінеті Міністрів України від 20.01.2011 № 26/ГД-11460, наказу про видачу автомобіля від 08.02.2011 № 13, митної декларації від 04.02.2011 № 205000022/2011/001021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  <w:lang w:val="uk-UA"/>
              </w:rPr>
              <w:t>, 2004 року випуску, об’єм двигуна 1308 с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JM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lang w:val="uk-UA"/>
              </w:rPr>
              <w:t>17304012395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ЕЛЬНИК Володимир Никифорович, особа з інвалідністю ІІ групи загального захворюванн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Луцький р-н, с. Баківці, вул. Червоного Хреста, 16)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z w:val="24"/>
                <w:szCs w:val="24"/>
                <w:lang w:val="uk-UA"/>
              </w:rPr>
              <w:t>, заява МЕЛЬНИКА В.Н., копії: паспорта та довідки про присвоєння ідентифікаційного номера МЕЛЬНИКА В.Н., свідоцтва про реєстрацію транспортного засобу, протоколу Комісії з питань гуманітарної допомоги при Кабінеті Міністрів України від 06.08.2008 № 26/ГД-11137 , наказу про видачу автомобіля від 06.10.2008 № 88; митної декларації від 02.10.2008 № 201010004/8/032973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107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ій колонтитул Знак"/>
    <w:qFormat/>
    <w:rPr/>
  </w:style>
  <w:style w:type="character" w:styleId="Style16">
    <w:name w:val="Сильне виокремлення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6:00Z</dcterms:created>
  <dc:creator>www.PHILka.RU</dc:creator>
  <dc:description/>
  <cp:keywords/>
  <dc:language>en-US</dc:language>
  <cp:lastModifiedBy>Пользователь Windows</cp:lastModifiedBy>
  <cp:lastPrinted>2023-12-15T14:12:00Z</cp:lastPrinted>
  <dcterms:modified xsi:type="dcterms:W3CDTF">2023-12-15T12:15:00Z</dcterms:modified>
  <cp:revision>7</cp:revision>
  <dc:subject/>
  <dc:title>           </dc:title>
</cp:coreProperties>
</file>