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РОЗПОРЯДЖЕННЯ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2 грудня 2023 року                        м. Луцьк                                                   №</w:t>
      </w:r>
      <w:r>
        <w:rPr>
          <w:sz w:val="28"/>
          <w:szCs w:val="28"/>
          <w:lang w:val="ru-RU"/>
        </w:rPr>
        <w:t xml:space="preserve"> 516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складу колегії департаменту культури, молоді та спор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Положення про Департамент культури, молоді та спорту обласної державної адміністрації, затвердженого розпорядженням начальника обласної військової адміністрації від 26 квітня 2023 року 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195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 Затвердити склад колегії департаменту культури, молоді та спорту обласної державної адміністрації (додаєтьс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 Визнати таким, що втратило чинність, розпорядження начальника обласної військової адміністрації від 01 липня 2022 року № 296 «Про новий склад колегії управління у справах молоді та спорту облдержадміністрації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 xml:space="preserve">Олександр Хвіщук 778 132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Admin</dc:creator>
  <dc:description/>
  <cp:keywords/>
  <dc:language>en-US</dc:language>
  <cp:lastModifiedBy>Пользователь Windows</cp:lastModifiedBy>
  <cp:lastPrinted>2023-12-08T08:54:00Z</cp:lastPrinted>
  <dcterms:modified xsi:type="dcterms:W3CDTF">2023-12-13T10:06:00Z</dcterms:modified>
  <cp:revision>40</cp:revision>
  <dc:subject/>
  <dc:title> </dc:title>
</cp:coreProperties>
</file>