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9" w:hanging="0"/>
        <w:rPr/>
      </w:pPr>
      <w:r>
        <w:rPr>
          <w:sz w:val="28"/>
          <w:szCs w:val="28"/>
        </w:rPr>
        <w:t>ЗАТВЕРДЖЕНО</w:t>
      </w:r>
    </w:p>
    <w:p>
      <w:pPr>
        <w:pStyle w:val="Normal"/>
        <w:ind w:left="5528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начальника </w:t>
      </w:r>
    </w:p>
    <w:p>
      <w:pPr>
        <w:pStyle w:val="Normal"/>
        <w:spacing w:lineRule="auto" w:line="360"/>
        <w:ind w:left="5528" w:hanging="0"/>
        <w:rPr/>
      </w:pPr>
      <w:r>
        <w:rPr>
          <w:sz w:val="28"/>
          <w:szCs w:val="28"/>
        </w:rPr>
        <w:t xml:space="preserve">обласної військової адміністрації     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12.12.2023 № 5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егії департаменту культури, молоді та спор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10"/>
        <w:gridCol w:w="6182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лег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культури, молоді та спор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 колег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– начальник управління молоді та спорту департаменту культури, молоді та спор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– начальник управління культури департаменту культури, молоді та спор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лег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управління – начальник відділу фізичної культури та</w:t>
            </w:r>
            <w:r>
              <w:rPr>
                <w:sz w:val="28"/>
                <w:szCs w:val="28"/>
              </w:rPr>
              <w:t xml:space="preserve"> спорту управління молоді та спорту департаменту культури, молоді та спорту 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ї обласної школи вищої спортивної майстерності 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ізвище Ім’я По батькові</w:t>
            </w:r>
            <w:r>
              <w:rPr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Волинського краєзнавчого музею </w:t>
            </w:r>
            <w:r>
              <w:rPr>
                <w:sz w:val="28"/>
                <w:szCs w:val="28"/>
              </w:rPr>
              <w:t>(за 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 – начальник відділу охорони культурної спадщини управління культури департаменту культури, молоді та спорту обласної державної адміністрації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Волинського фахового коледжу культури і мистецтв імені І. Ф. Стравінського Волинської обласної рад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завідувач сектору із питань релігій і національностей управління культури департаменту культури, молоді та спорту обласної державної адміністрації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гіонального центру з фізичної культури і спорту осіб з інвалідністю «Інваспорт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spacing w:val="-6"/>
                <w:sz w:val="28"/>
                <w:szCs w:val="28"/>
              </w:rPr>
              <w:t>начальник відділу молодіжної політики</w:t>
            </w:r>
            <w:r>
              <w:rPr>
                <w:sz w:val="28"/>
                <w:szCs w:val="28"/>
              </w:rPr>
              <w:t xml:space="preserve"> управління молоді та спорту департаменту культури, молоді та спор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департаменту культури Луц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. в. о. директора Волинської державної обласної універсальної наукової бібліотеки імені Олени Пчілк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ізвище Ім’я По батькові</w:t>
            </w:r>
            <w:r>
              <w:rPr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т. в. о. директора Волинської обласної філармонії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у молоді та спорту Луц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ачальник фінансового відділу – головний бухгалтер департаменту культури, молоді та спорту обласної державної адміністрації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sz w:val="28"/>
                <w:szCs w:val="28"/>
              </w:rPr>
              <w:t>начальник Волинського обласного відділення (філії) Комітету з питань фізичної культури та спорту Міністерства освіти і науки України</w:t>
            </w:r>
            <w:r>
              <w:rPr>
                <w:sz w:val="28"/>
                <w:szCs w:val="28"/>
                <w:lang w:val="ru-RU"/>
              </w:rPr>
              <w:t xml:space="preserve"> (за згодою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відділу культури і мистецтв управління культури департаменту культури, молоді та спорту обласної державної адміністрації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н факультету фізичної культури, спорту та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Волинського національного університету імені Лесі Українки (за згодою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Ім’я По батькові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молодіжної політики та спорту управління з гуманітарних питань виконавчого комітету Володимирс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ізвище Ім’я По батькові</w:t>
            </w:r>
            <w:r>
              <w:rPr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т. в. о. директора обласного науково-методичного центру культур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Адміністрації державного історико-культурного заповідника у м. Луцьку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ізвище Ім’я По  батькові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о. директора Волинського академічного обласного українського музично-драматичного театру імені Т. Г. Шевченка</w:t>
            </w:r>
            <w:r>
              <w:rPr>
                <w:sz w:val="28"/>
                <w:szCs w:val="28"/>
              </w:rPr>
              <w:t xml:space="preserve"> за згодою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 о. директора Волинського академічного обласного театру ляльок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 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го обласного центру фізичного здоров’я населення «Спорт для всіх» (за згодою)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  <w:t>Продовження складу колегії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5:00Z</dcterms:created>
  <dc:creator>Admin</dc:creator>
  <dc:description/>
  <cp:keywords/>
  <dc:language>en-US</dc:language>
  <cp:lastModifiedBy>Пользователь Windows</cp:lastModifiedBy>
  <cp:lastPrinted>2020-06-22T13:25:00Z</cp:lastPrinted>
  <dcterms:modified xsi:type="dcterms:W3CDTF">2023-12-18T06:10:00Z</dcterms:modified>
  <cp:revision>40</cp:revision>
  <dc:subject/>
  <dc:title> </dc:title>
</cp:coreProperties>
</file>