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12.06.2023 № 264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05.12.2023 № 506)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 редакція обсяг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3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/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З «Нововолин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5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З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яр будівель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 хіміко-бактеріологічного аналіз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4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люсар-ремонтник; тракторист;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слюсар-ремонтник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1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"С"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акторист-машиніст сільськогосподарського виробництва (категорія "А1")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одій автотранспортних засобів (категорії "В" і "С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1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, "А2", "В1"); слюсар з ремонту сільськогосподарських машин та устаткування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9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фесійно-технічне училище № 22 смт 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С1"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"А1"); водій автотранспортних засобів (категорія "С1"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"В" і "С1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"А1", "А2", "В1"); слюсар з ремонту сільськогосподарських машин та устаткування; водій автотранспортних засобів (категорії "В" і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"А1"); водій автотранспортних засобів (категорія "С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3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2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гіпсокартонних конструкцій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П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Галузеве машинобуд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05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88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 962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нової редакції обсягів регіонального замовлення у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363"/>
      <w:gridCol w:w="1276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23:00Z</dcterms:created>
  <dc:creator>Федорович</dc:creator>
  <dc:description/>
  <cp:keywords/>
  <dc:language>en-US</dc:language>
  <cp:lastModifiedBy>Пользователь Windows</cp:lastModifiedBy>
  <cp:lastPrinted>2023-12-06T15:53:00Z</cp:lastPrinted>
  <dcterms:modified xsi:type="dcterms:W3CDTF">2023-12-06T13:54:00Z</dcterms:modified>
  <cp:revision>9</cp:revision>
  <dc:subject/>
  <dc:title>Проєкт</dc:title>
</cp:coreProperties>
</file>