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/>
      </w:pPr>
      <w:r>
        <w:rPr>
          <w:rStyle w:val="Style12"/>
          <w:color w:val="000000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Style w:val="Style12"/>
          <w:color w:val="000000"/>
          <w:spacing w:val="-4"/>
          <w:sz w:val="28"/>
          <w:szCs w:val="28"/>
        </w:rPr>
        <w:t>Розпорядження начальника          обласної військової адміністрації</w:t>
      </w:r>
    </w:p>
    <w:p>
      <w:pPr>
        <w:pStyle w:val="Normal"/>
        <w:ind w:left="5670" w:hanging="0"/>
        <w:rPr>
          <w:rStyle w:val="Style13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TextBody"/>
        <w:spacing w:lineRule="auto" w:line="360"/>
        <w:ind w:left="5670" w:hanging="0"/>
        <w:jc w:val="both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>24.11.2023 № 494</w:t>
      </w:r>
    </w:p>
    <w:p>
      <w:pPr>
        <w:pStyle w:val="TextBody"/>
        <w:spacing w:lineRule="auto" w:line="360"/>
        <w:ind w:left="5529" w:hanging="0"/>
        <w:jc w:val="both"/>
        <w:rPr>
          <w:rStyle w:val="Style13"/>
          <w:b w:val="false"/>
          <w:b w:val="false"/>
          <w:bCs/>
          <w:color w:val="000000"/>
          <w:spacing w:val="10"/>
          <w:sz w:val="18"/>
          <w:szCs w:val="1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го регіонального Офісу Конгре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цевих та регіональних влад при Президентові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а Офі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олинської обласної військової 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члени </w:t>
            </w:r>
            <w:r>
              <w:rPr>
                <w:b w:val="false"/>
                <w:sz w:val="28"/>
                <w:szCs w:val="28"/>
              </w:rPr>
              <w:t>Офісу</w:t>
            </w:r>
            <w:r>
              <w:rPr>
                <w:b w:val="false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чного розвитку, зовнішніх зносин та з питань туризму і курорт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’янівський селищний 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урійський селищний  голова (за згодою)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тнівський селищний  голова 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ський сільський голов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 в. о. начальника управління містобудування та архіте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Камінь-Каширської районної військов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ичнен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гат України в Конгресі місцевих і регіональних влад Ради Європи                      на 2021–2026 роки, депутат Волинської обласн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невиц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ізвище Ім’я По батьков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бський селищний голова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стечківський міський  голов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хівський міський голов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Луцької районної ради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Волин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нський селищний голов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уманський селищний голов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ий селищний голов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ижівський селищний 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брод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ц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оволинський міський 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росин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овез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имнівський сільський голова, голова Волинського регіонального відділення Всеукраїнської асоціації об’єднаних територіальних громад, член Правління Всеукраїнської асоціації об’єднаних територіальних громад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яжненський сільський г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уківс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керівника апарату – начальник управління організаційної роботи та взаємодії з органами державної влади і місцевого самоврядування апарату обласної держав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цифрового розвитку, цифрових трансформацій і цифровізаці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рчинс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ц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іверцівський мі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урц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Луцької районної військов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ешівс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розвитку місцевого самоврядування та територіальної організації влад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Волин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охорони здоров’я обласної державної 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олодимирської районної військової адміністрації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Дубечненської сіль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ар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інформаційної та внутрішньої політики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освіти і науки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Волин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олинської обласн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у фінансів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мчен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ківс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димир-Волинський міський  г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вадн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мінь-Каширський міський г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мідин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иц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илузький мі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жищенський мі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уцький мі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ного управління апарату обласної державної адміністрації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м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вл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болоттівс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линец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гайцівський сільський голова (за 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пач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ищенський сільський голова  (за 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Камінь-Каширської районної ради (за 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шн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Волин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убів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існен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ваничівський селищн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івнен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олодимирської районної рад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ельський мі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Ковельської районної військової адміністрації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вельської район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ховичівський сільський г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мльський мі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голови Волинсько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ратинський сільський голова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довження складу Офіс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1:00Z</dcterms:created>
  <dc:creator>1</dc:creator>
  <dc:description/>
  <cp:keywords/>
  <dc:language>en-US</dc:language>
  <cp:lastModifiedBy>Пользователь Windows</cp:lastModifiedBy>
  <cp:lastPrinted>2023-11-17T12:28:00Z</cp:lastPrinted>
  <dcterms:modified xsi:type="dcterms:W3CDTF">2023-11-30T09:00:00Z</dcterms:modified>
  <cp:revision>177</cp:revision>
  <dc:subject/>
  <dc:title>Реєстраційний список</dc:title>
</cp:coreProperties>
</file>