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rPr/>
      </w:pPr>
      <w:r>
        <w:rPr>
          <w:rStyle w:val="Style12"/>
          <w:color w:val="000000"/>
          <w:sz w:val="28"/>
          <w:szCs w:val="28"/>
        </w:rPr>
        <w:t>ЗАТВЕРДЖЕНО</w:t>
      </w:r>
    </w:p>
    <w:p>
      <w:pPr>
        <w:pStyle w:val="Normal"/>
        <w:ind w:left="5670" w:hanging="0"/>
        <w:rPr/>
      </w:pPr>
      <w:r>
        <w:rPr>
          <w:rStyle w:val="Style12"/>
          <w:color w:val="000000"/>
          <w:spacing w:val="-4"/>
          <w:sz w:val="28"/>
          <w:szCs w:val="28"/>
        </w:rPr>
        <w:t>Розпорядження начальника обласної військової адміністрації</w:t>
      </w:r>
    </w:p>
    <w:p>
      <w:pPr>
        <w:pStyle w:val="Normal"/>
        <w:ind w:left="5670" w:hanging="0"/>
        <w:rPr>
          <w:rStyle w:val="Style13"/>
          <w:b w:val="false"/>
          <w:b w:val="false"/>
          <w:color w:val="000000"/>
          <w:sz w:val="10"/>
          <w:szCs w:val="10"/>
        </w:rPr>
      </w:pPr>
      <w:r>
        <w:rPr/>
      </w:r>
    </w:p>
    <w:p>
      <w:pPr>
        <w:pStyle w:val="TextBody"/>
        <w:spacing w:lineRule="auto" w:line="360"/>
        <w:ind w:left="5670" w:hanging="0"/>
        <w:jc w:val="both"/>
        <w:rPr>
          <w:rStyle w:val="Style13"/>
          <w:b w:val="false"/>
          <w:b w:val="false"/>
          <w:color w:val="000000"/>
          <w:szCs w:val="28"/>
        </w:rPr>
      </w:pPr>
      <w:r>
        <w:rPr>
          <w:rStyle w:val="Style13"/>
          <w:b w:val="false"/>
          <w:color w:val="000000"/>
          <w:szCs w:val="28"/>
        </w:rPr>
        <w:t>24.11.2023 № 494</w:t>
      </w:r>
    </w:p>
    <w:p>
      <w:pPr>
        <w:pStyle w:val="TextBody"/>
        <w:spacing w:lineRule="auto" w:line="360"/>
        <w:ind w:left="5529" w:hanging="0"/>
        <w:jc w:val="both"/>
        <w:rPr>
          <w:rStyle w:val="Style13"/>
          <w:b w:val="false"/>
          <w:b w:val="false"/>
          <w:color w:val="000000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олинський регіональний Офіс Конгресу місцевих 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іональних влад при Президентові Украї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олинський регіональний Офіс Конгресу місцевих та регіональних влад при Президентові України (далі – Офіс) є консультативно-дорадчим органом при голові Волинської обласної державної адміністрації. 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фіс у своїй діяльності керується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254к/96-вр" \l "n497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онституціє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України, законами України, актами Президента України, Кабінету Міністрів України, іншими актами законодавства, розпорядженнями голови обласної державної адміністрації, а також цим Положенням. 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сновними завданнями Офісу є</w:t>
      </w:r>
      <w:r>
        <w:rPr/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агодження ефективної взаємодії державних органів, зокрема місцевих органів виконавчої влади, з органами місцевого самоврядуванн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сталого розвитку територіальних громад та регіонів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оніторинг стану розвитку територіальних громад, проведення консультацій стосовно актуальних питань забезпечення збалансованого соціально-економічного розвитку громад в області, підвищення їх інвестиційної привабливості та конкурентоспроможності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говорення проєктів нормативно-правових актів у сфері регіональної політики, проєктів державних програм і стратегій регіонального, економічного, екологічного, науково-технічного, соціального, національно-культурного розвитку з метою врахування у таких проєктах інтересів територіальних громад. 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sz w:val="28"/>
          <w:szCs w:val="28"/>
        </w:rPr>
        <w:t>4. Офіс для виконання покладених на нього завдань</w:t>
      </w:r>
      <w:r>
        <w:rPr>
          <w:lang w:val="ru-RU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ійснює організаційно-адміністративний супровід активностей Конгресу місцевих та регіональних влад при Президентові України (далі – Конгрес) на території Волинської області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ує проєкти рішень засідань членів Конгресу від Волинської області та пропозиції для розгляду на засідання Президії Конгресу та Конгресу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ує моніторинг та правовий супровід виконання рішень Конгресу, Президії Конгресу, засідань членів Конгресу від області та інших робочих органів Конгресу на території області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ує координацію роботи з комунікаційної підтримки діяльності Конгресу на території Волинської області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кумулює, узагальнює та опрацьовує заявки, потреби, документи та матеріали від органів місцевого самоврядування області щодо актуальних проблем життєдіяльності громад Волинської області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дає пропозиції щодо вирішення актуальних питань розвитку територій області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ляє за результатами своєї роботи рекомендації та пропозиції, плани заходів щодо вирішення актуальних питань розвитку області. 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Офіс має право в установленому порядку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тувати та одержувати від державних органів та органів місцевого самоврядування, підприємств, установ і організацій необхідні інформацію, документи і матеріал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ворювати тимчасові робочі групи для розроблення та детального опрацювання окремих питань, що належать до компетенції Офісу, визначати порядок їх роботи, залучати до роботи в таких групах експертів і фахівців (за погодженням), координувати та коригувати роботу створених тимчасових робочих груп, заслуховувати їх звіт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прошувати на свої засідання представників державних органів, органів місцевого самоврядування, підприємств, установ, організаці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овувати та проводити конференції, круглі столи, наради з питань, що належать до компетенції Офісу.  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Офіс у процесі виконання покладених на нього завдань співпрацює з Конгресом та його робочими органами, взаємодіє з іншими консультативними, дорадчими та іншими допоміжними органами і службами, створеними головою Волинської обласної державної адміністрації, а також з державними органами, органами місцевого самоврядування, їх всеукраїнськими асоціаціями та міжнародними організаціями. 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 Структуру Офісу складають: голова Офісу, члени Офісу. 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Голова Офісу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дійснює загальне керівництво діяльністю Офісу, визначає порядок його роботи та головує на засіданнях Офісу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ає пріоритетні напрями у вирішенні запитів територіальних громад області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півпрацює з Офісом Конгресу місцевих та регіональних влад при Президентові України. 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. Організаційне, інформаційне та матеріально-технічне забезпечення діяльності Офісу здійснюється за сприяння управління організаційної роботи та взаємодії з органами державної влади і місцевого самоврядування апарату обласної державної адміністрації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Продовження Положення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Знак Знак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pacing w:val="10"/>
      <w:u w:val="none"/>
    </w:rPr>
  </w:style>
  <w:style w:type="character" w:styleId="Style14">
    <w:name w:val="Нижні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0:58:00Z</dcterms:created>
  <dc:creator>1</dc:creator>
  <dc:description/>
  <cp:keywords/>
  <dc:language>en-US</dc:language>
  <cp:lastModifiedBy>Пользователь Windows</cp:lastModifiedBy>
  <cp:lastPrinted>2023-10-17T13:09:00Z</cp:lastPrinted>
  <dcterms:modified xsi:type="dcterms:W3CDTF">2023-11-27T10:37:00Z</dcterms:modified>
  <cp:revision>6</cp:revision>
  <dc:subject/>
  <dc:title>Реєстраційний список</dc:title>
</cp:coreProperties>
</file>