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0" w:right="-11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ТВЕРДЖЕНО</w:t>
      </w:r>
    </w:p>
    <w:p>
      <w:pPr>
        <w:pStyle w:val="Normal"/>
        <w:ind w:left="5670" w:right="-11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4"/>
        <w:spacing w:before="0" w:after="0"/>
        <w:ind w:left="5670" w:right="-11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озпорядження начальника </w:t>
      </w:r>
    </w:p>
    <w:p>
      <w:pPr>
        <w:pStyle w:val="Heading4"/>
        <w:spacing w:before="0" w:after="0"/>
        <w:ind w:left="5670" w:right="-11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ласної військової адміністрації </w:t>
      </w:r>
    </w:p>
    <w:p>
      <w:pPr>
        <w:pStyle w:val="Normal"/>
        <w:ind w:left="5670" w:right="-11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24.11.2023 № 4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питань гуманітарної допомо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бласній державній адміністр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687"/>
      </w:tblGrid>
      <w:tr>
        <w:trPr>
          <w:trHeight w:val="342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ізвище Ім’я По батькові</w:t>
              <w:tab/>
              <w:t>-</w:t>
            </w:r>
          </w:p>
          <w:p>
            <w:pPr>
              <w:pStyle w:val="HTML1"/>
              <w:tabs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right" w:pos="40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Normal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ind w:left="315" w:hanging="0"/>
              <w:jc w:val="center"/>
              <w:rPr/>
            </w:pP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ind w:left="3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координації надання соціальних послуг та осіб з інвалідністю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ind w:left="3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ind w:left="315" w:hanging="0"/>
              <w:jc w:val="both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ind w:left="315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1"/>
              <w:gridCol w:w="5560"/>
            </w:tblGrid>
            <w:tr>
              <w:trPr>
                <w:trHeight w:val="330" w:hRule="atLeast"/>
              </w:trPr>
              <w:tc>
                <w:tcPr>
                  <w:tcW w:w="3991" w:type="dxa"/>
                  <w:tcBorders/>
                </w:tcPr>
                <w:p>
                  <w:pPr>
                    <w:pStyle w:val="Normal"/>
                    <w:ind w:hanging="1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ізвище Ім’я По батькові</w:t>
                  </w:r>
                </w:p>
              </w:tc>
              <w:tc>
                <w:tcPr>
                  <w:tcW w:w="5560" w:type="dxa"/>
                  <w:tcBorders/>
                </w:tcPr>
                <w:p>
                  <w:pPr>
                    <w:pStyle w:val="Normal"/>
                    <w:ind w:left="31" w:hanging="0"/>
                    <w:jc w:val="both"/>
                    <w:rPr/>
                  </w:pPr>
                  <w:r>
                    <w:rPr>
                      <w:spacing w:val="-6"/>
                      <w:sz w:val="28"/>
                      <w:szCs w:val="28"/>
                    </w:rPr>
                    <w:t>заступник начальника митного поста – начальник відділу митного оформлення № 1 митного поста «Луцьк» Волинської митниці (за згодою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1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Ім’я По батькові                              </w:t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зовнішніх зносин, залучення інвестицій та з питань туризму і курортів облас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snapToGrid w:val="false"/>
              <w:ind w:left="3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Державної служби з лікарських засобів та контролю за наркотиками у Волинській області 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16" w:hRule="atLeas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Ім’я По батькові 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едставництва інтересів у судах та договірної роботи юридичного управління апарату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тупник директора департаменту - начальник управління культури, молоді та спорту 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онтролю у соціальній галузі та сфери культури управління Західного офісу Держаудитслужби у Волинській області (за згодою)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4080" w:type="dxa"/>
            <w:tcBorders/>
          </w:tcPr>
          <w:p>
            <w:pPr>
              <w:pStyle w:val="Normal"/>
              <w:shd w:fill="FFFFFF" w:val="clear"/>
              <w:spacing w:lineRule="atLeast" w:line="336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запобігання та виявлення корупції обласної державної адміністрації</w:t>
            </w:r>
          </w:p>
          <w:p>
            <w:pPr>
              <w:pStyle w:val="Normal"/>
              <w:shd w:fill="FFFFFF" w:val="clear"/>
              <w:spacing w:lineRule="atLeast" w:line="33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right" w:pos="3864" w:leader="none"/>
              </w:tabs>
              <w:spacing w:lineRule="atLeast" w:line="336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йор поліції, старший уповноважений 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3-го відділу (протидії організованим злочинним групам в органах державної влади) управління стратегічних розслідувань у Волинській області ДСР НПУ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доходів та аналізу виконання місцевих бюджетів управління фінансів невиробничої сфери департаменту фінансів обласної державної адміністрації</w:t>
            </w:r>
          </w:p>
          <w:p>
            <w:pPr>
              <w:pStyle w:val="Normal"/>
              <w:ind w:left="31" w:hanging="0"/>
              <w:jc w:val="both"/>
              <w:rPr>
                <w:spacing w:val="-8"/>
                <w:sz w:val="28"/>
                <w:szCs w:val="16"/>
              </w:rPr>
            </w:pPr>
            <w:r>
              <w:rPr>
                <w:spacing w:val="-8"/>
                <w:sz w:val="28"/>
                <w:szCs w:val="16"/>
              </w:rPr>
            </w:r>
          </w:p>
        </w:tc>
      </w:tr>
      <w:tr>
        <w:trPr>
          <w:trHeight w:val="1040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місії з гуманітарних питань громадської ради при обласній державній адміністрації </w:t>
            </w:r>
            <w:r>
              <w:rPr>
                <w:spacing w:val="-6"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31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ловний державний інспектор відділу митного оформлення № 1 митного поста «Луцьк» Волинської митниці (за згодою)</w:t>
            </w:r>
          </w:p>
          <w:p>
            <w:pPr>
              <w:pStyle w:val="Normal"/>
              <w:ind w:left="31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 – начальник відділу контролю митної вартості управління митних платежів, контролю митно-тарифного регулювання ЗЕД Волинської області </w:t>
            </w:r>
            <w:r>
              <w:rPr>
                <w:spacing w:val="-6"/>
                <w:sz w:val="28"/>
                <w:szCs w:val="28"/>
              </w:rPr>
              <w:t>(за згодою)</w:t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 – начальник відділу надання медичної допомоги управління охорони здоров'я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відділу адміністрування податку на прибуток, неприбуткових установ і організацій, спрощеної системи оподаткування та аналізу </w:t>
            </w:r>
            <w:r>
              <w:rPr>
                <w:sz w:val="28"/>
                <w:szCs w:val="16"/>
              </w:rPr>
              <w:t xml:space="preserve">контрольованих операцій управління з питань виявлення та опрацювання податкових ризиків Головного управління ДПС у Волин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554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бітник Управління Служби безпеки України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н поліції, оперуповноважений 3-го відділу (протидії організованим злочинним групам в органах державної влади) управління стратегічних розслідувань у Волинській області ДСР НПУ (за згодою)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соціальних послуг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"/>
        </w:rPr>
      </w:pPr>
      <w:r>
        <w:rPr>
          <w:sz w:val="28"/>
          <w:szCs w:val="2"/>
        </w:rPr>
        <w:t>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48:00Z</dcterms:created>
  <dc:creator>Natasha_S</dc:creator>
  <dc:description/>
  <cp:keywords/>
  <dc:language>en-US</dc:language>
  <cp:lastModifiedBy>Пользователь Windows</cp:lastModifiedBy>
  <cp:lastPrinted>2023-11-27T12:05:00Z</cp:lastPrinted>
  <dcterms:modified xsi:type="dcterms:W3CDTF">2023-11-30T08:56:00Z</dcterms:modified>
  <cp:revision>15</cp:revision>
  <dc:subject/>
  <dc:title/>
</cp:coreProperties>
</file>