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3 лютого 2023 року                         м. Луцьк                                           № 46</w:t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затвердження Плану заходів </w:t>
      </w:r>
      <w:r>
        <w:rPr>
          <w:sz w:val="28"/>
          <w:szCs w:val="28"/>
          <w:lang w:val="uk-UA"/>
        </w:rPr>
        <w:t xml:space="preserve">з удосконалення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uk-UA"/>
        </w:rPr>
        <w:t xml:space="preserve">функціонування системи внутрішнього контролю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инській обласній державній адміністрації на 2023 рі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но до частини 1 статті 41 законів України «Про місцеві державні адміністрації», «Про правовий режим воєнного стану», враховуючи пропозиції, викладені в листі Міністерства фінансів України від 29 березня 2022 року № 33030-07-3/6768 «Про стан функціонування державного внутрішнього фінансового контролю», з метою удосконалення функціонування системи внутрішнього контролю у Волинській обласній державній адміністрації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 Затвердити План заходів </w:t>
      </w:r>
      <w:r>
        <w:rPr>
          <w:sz w:val="28"/>
          <w:szCs w:val="28"/>
          <w:lang w:val="uk-UA"/>
        </w:rPr>
        <w:t>з удосконалення функціонування системи внутрішнього контролю у Волинській обласній державній адміністрації на 2023 рік (далі – План заходів), що додається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 керівників структурних підрозділів обласної державної адміністрації, начальників районних військових адміністрацій у встановленому законодавством порядку та в межах наданих повноважень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1) забезпечити належне виконання відповідних завдань, передбачених Планом заходів у визначені терміни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) звітну інформацію про виконання запланованих заходів надати управлінню внутрішнього аудиту облдержадміністрації для опрацювання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 xml:space="preserve">3. Управлінню внутрішнього аудиту облдержадміністрації (Оксана Будкіна) забезпечити узагальнення матеріалів та інформування Міністерства фінансів України в термін, визначений пунктом 10 Основних засад здійснення внутрішнього контролю розпорядниками бюджетних коштів, затверджених постановою Кабінету Міністрів України від 12 грудня 2018 року № 1062.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Олександр Фельмецгер 729 1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37:00Z</dcterms:created>
  <dc:creator>111</dc:creator>
  <dc:description/>
  <cp:keywords/>
  <dc:language>en-US</dc:language>
  <cp:lastModifiedBy>Admin</cp:lastModifiedBy>
  <cp:lastPrinted>2023-01-13T09:04:00Z</cp:lastPrinted>
  <dcterms:modified xsi:type="dcterms:W3CDTF">2023-02-03T09:28:00Z</dcterms:modified>
  <cp:revision>25</cp:revision>
  <dc:subject/>
  <dc:title>від    березня 2001 року №</dc:title>
</cp:coreProperties>
</file>